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 решению о бюджет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ухов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4 год и на плановый период 2025 и 2026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уховского сельского поселения на 2024 год и плановый период 2025 и 2026 годы подготовлен </w:t>
      </w:r>
      <w:r>
        <w:rPr>
          <w:sz w:val="28"/>
          <w:szCs w:val="20"/>
        </w:rPr>
        <w:t>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0"/>
        </w:rPr>
        <w:t xml:space="preserve">прогноза социально-экономического развития  Тацинского района и </w:t>
      </w:r>
      <w:r>
        <w:rPr>
          <w:sz w:val="28"/>
          <w:szCs w:val="28"/>
        </w:rPr>
        <w:t xml:space="preserve">разработан в соответствии с постановлением </w:t>
      </w:r>
      <w:r>
        <w:rPr>
          <w:color w:val="000000"/>
          <w:sz w:val="28"/>
          <w:szCs w:val="28"/>
        </w:rPr>
        <w:t>Администрации Суховского сельского поселения от 22.06.2023 г. № 66 «Об утверждении Порядка  и  сроков   составления     проекта бюджета    Суховского сельского поселения Тацинского района  на 2024 год и    на плановый период</w:t>
      </w:r>
      <w:r>
        <w:rPr>
          <w:sz w:val="28"/>
          <w:szCs w:val="28"/>
        </w:rPr>
        <w:t xml:space="preserve"> 2025 и 2026 годов», на основе основных направлений бюджетной и налоговой политики Суховского сельского поселения на 2024-2026 годы, утвержденных постановлением Главы администрации Суховского сельского поселения  от </w:t>
      </w:r>
      <w:r>
        <w:rPr>
          <w:color w:val="000000"/>
          <w:sz w:val="28"/>
          <w:szCs w:val="28"/>
        </w:rPr>
        <w:t>25.10.2023 г. № 105, основных мероприятий муниципальных программ</w:t>
      </w:r>
      <w:r>
        <w:rPr>
          <w:sz w:val="28"/>
          <w:szCs w:val="28"/>
        </w:rPr>
        <w:t xml:space="preserve"> Суховского сельского поселения,  направленных на достижение целей и задач социально-экономического развития Сухо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Бюджетная политика на 2024 – 2026 годы сохранит свою направленность на реализацию приоритетных задач социально-экономического развития Ростовской области, Тацинского района, Суховского сельского поселения и будет ориентирована на достижение национальных целей развития посредством </w:t>
      </w:r>
      <w:r>
        <w:rPr>
          <w:color w:val="000000"/>
          <w:sz w:val="28"/>
          <w:szCs w:val="28"/>
        </w:rPr>
        <w:t xml:space="preserve">реализации региональных проектов в соответствии с Указом Президента Российской Федерации от 07.05.2018 № 204 </w:t>
      </w:r>
      <w:r>
        <w:rPr>
          <w:sz w:val="28"/>
          <w:szCs w:val="28"/>
        </w:rPr>
        <w:t>«О национальных целях и стратегических задачах развития Российской Федерации на период до 2026 года» и от 21.07.2020 № 474 «О национальных целях развития Российской Федерации на период до 2030 го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 2024-2026 годы являются повышение налоговых и неналоговых поступлений, эффективное управление расходами с учетом их оптимизации, проведение взвешенной долговой политики, поддержка мер по обеспечению сбалансированности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ю поставленных задач будет способствовать План мероприятий по росту доходного потенциала Суховского сельского поселения, оптимизации расходов местного бюджета и сокращению муниципального долга Суховского сельского поселения до 2026 года, утвержденный постановлением Администрации Суховского сельского поселения  от 11.10.2018 № 12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нозом социально-экономического развития Ростовской области на 2024-2026 годы, показатели решения сформированы с учетом уровня инфляции в 2024 году – 4,5  процента, в 2025 – 4,0 процента, в 2026 году- 4,0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оответствие финансовых возможностей Суховского сельского поселения ключевым направлениям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Сух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II. Основные характеристики  решения о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юджете  Суховского поселения на 2024 год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5 и 2026 годов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Решением Собрания депутатов Суховского сельского поселения «О бюджете Суховского сельского поселения на 2024 год и на плановый период 2025 и 2026 годов» предлагаются основные его параметры в соответствии с нижеприведенной таблицей.  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985"/>
        <w:gridCol w:w="1543"/>
        <w:gridCol w:w="1701"/>
      </w:tblGrid>
      <w:tr>
        <w:trPr>
          <w:trHeight w:val="5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517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Доходы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5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66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8,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6,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Расходы,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5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66,2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Дефицит (-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сточники финансирования дефиц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араметры бюджета Суховского сельского поселения по доходам и расходам сформированы на основе имеющихся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right="-269" w:hanging="851"/>
        <w:jc w:val="both"/>
        <w:rPr/>
      </w:pPr>
      <w:r>
        <w:rPr>
          <w:sz w:val="28"/>
          <w:szCs w:val="28"/>
        </w:rPr>
        <w:tab/>
        <w:tab/>
        <w:t xml:space="preserve">          Объем безвозмездных поступлений на 2024-2026 годы запланирован в соответствии с перечнем и объемами межбюджетных трансфертов, предусмотренными проектами областного закона об областном бюджете и проектом решения Собрания депутатов Тацинского  района на 2024 год и на плановый период 2025 и 2026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ланировании </w:t>
      </w:r>
      <w:r>
        <w:rPr>
          <w:sz w:val="28"/>
          <w:szCs w:val="20"/>
        </w:rPr>
        <w:t xml:space="preserve">бюджета Суховского сельского поселения учтены основные подходы формирования расходной части, которые обозначены ниже в настоящей пояснительной записке, </w:t>
      </w:r>
      <w:r>
        <w:rPr>
          <w:sz w:val="28"/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  <w:u w:val="single"/>
        </w:rPr>
        <w:t>Дефицит бюджета</w:t>
      </w:r>
      <w:r>
        <w:rPr>
          <w:sz w:val="28"/>
          <w:szCs w:val="20"/>
        </w:rPr>
        <w:t xml:space="preserve"> проектом решения о бюджете на 2024-2026 годы  не предусмотре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autoSpaceDE w:val="false"/>
        <w:spacing w:lineRule="auto" w:line="276" w:before="0" w:after="200"/>
        <w:ind w:firstLine="5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  <w:lang w:val="en-US"/>
        </w:rPr>
        <w:t>III</w:t>
      </w:r>
      <w:r>
        <w:rPr>
          <w:bCs w:val="false"/>
          <w:szCs w:val="32"/>
        </w:rPr>
        <w:t>. Доходы местного бюджета на 2024-2026 гг.</w:t>
      </w:r>
    </w:p>
    <w:p>
      <w:pPr>
        <w:pStyle w:val="TextBody"/>
        <w:rPr>
          <w:bCs w:val="false"/>
          <w:szCs w:val="32"/>
        </w:rPr>
      </w:pPr>
      <w:r>
        <w:rPr>
          <w:bCs w:val="false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ходы местного бюджета сформированы в соответствии с прогнозом социально-экономического развития Тацинского района на 2024 год и на плановый период 2025 и 2026 годов, основными направлениями бюджетной и налоговой политики утвержденным Постановлением Администрации Суховского </w:t>
      </w:r>
      <w:r>
        <w:rPr>
          <w:color w:val="000000"/>
          <w:sz w:val="28"/>
          <w:szCs w:val="28"/>
        </w:rPr>
        <w:t>сельского поселения № 105 от 25.10.2023 г., с учетом проектов изменений в</w:t>
      </w:r>
      <w:r>
        <w:rPr>
          <w:sz w:val="28"/>
          <w:szCs w:val="28"/>
        </w:rPr>
        <w:t xml:space="preserve"> бюджетное и налоговое законодательство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формирования и основные характеристики налоговых и неналоговых доходов консолидированного бюджета поселени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консолидированного бюджета поселения в 2024 году и плановом периоде 2025 и 2026 годов прогнозируются в объемах 5057,8 тыс. рублей, 10537,6 тыс. рублей и 10618,7 тыс. рублей соответствен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оходов консолидированного бюджета поселения в 2024-2026 годах останется прежней. Значительную часть составляют  налоговые доходы в 2024 году – 5027,7 тыс. рублей ( 99 процентов), 2025 году – 10506,3 тыс. рублей (99 процентов), 2026 году – 10586,2 тыс. рублей (99 процен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объем налоговых доходов прогнозируется за счет единого сельско-хозяйственного налога–24,8 %; земельного налога – 64,0%, налога на доходы физических- 5,5%, налога на имущество физических лиц- 5,1 %; государственной пошлины – 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налоговых доходах наибольший удельный вес занимают доходы от использования имущества, находящегося в муниципальной собственности – 91,4 %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муниципального поселения по основным доходным источникам на 2024 год и плановый период 2025 и 2026 г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на 2024 год и на плановый период 2025 и 2026 годов произведена исходя из суммы доходов, подлежащих налогообложению, на 2024 год в размере 280,0 тыс. рублей, на 2025 и 2026 годы соответственно 300,2 тыс. рублей и 327,9 тыс. рубле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и расчете оценки налогового потенциала по налогу на доходы физических лиц применялась фактически сложившаяся за три последних отчетных года средняя репрезентативная налоговая ставка по Суховскому </w:t>
      </w:r>
      <w:r>
        <w:rPr>
          <w:color w:val="000000"/>
          <w:sz w:val="28"/>
          <w:szCs w:val="28"/>
        </w:rPr>
        <w:t>сельскому поселения 12, 9998 процент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6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на 2024 год произведена исходя из фактического поступления ЕСХН за три предыдущих года, а на плановый период 2025 и 2026 годов исходя из прогноза налоговой базы организаций и  индивидуальных предпринимателей и средней репрезентативной налоговой ставки 5,770732 процентов.</w:t>
      </w:r>
    </w:p>
    <w:p>
      <w:pPr>
        <w:pStyle w:val="Normal"/>
        <w:tabs>
          <w:tab w:val="clear" w:pos="709"/>
          <w:tab w:val="center" w:pos="572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поселения прогнозируется в 2024 году 1252,5  тыс. рублей в 2025-2026 годах в сумме 1302,6 тыс. рублей и 1354,7 тыс. рублей соответственно.</w:t>
      </w:r>
    </w:p>
    <w:p>
      <w:pPr>
        <w:pStyle w:val="Normal"/>
        <w:tabs>
          <w:tab w:val="clear" w:pos="709"/>
          <w:tab w:val="center" w:pos="572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726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распределения в бюджеты бюджетной системы РФ доля налога на имущество в бюджеты поселений составляет 100% (Федеральный закон от 31.07.1998  № 145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ые ставки на 2024 год установлены  решением Собрания депутатов Суховского сельского поселения от  14.11.2014 года № 79 «О налоге на имущество физических лиц» с внесением изменений и дополнений. Установлены ставки налога на имущество физических лиц в зависимости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долевой собственности на каждый их таких объектов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выше 500 000 рублей (включительно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2"/>
                <w:sz w:val="28"/>
                <w:szCs w:val="28"/>
              </w:rPr>
              <w:t>1 процен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8 года вступили в силу новые принципы налогообложения недвижимого имущества исходя из кадастровой стоимости и для физических лиц, обеспечивающие, в первую очередь, равенство налогообложения. Сохраняется практически весь перечень льгот, дополнительно пересматриваются налоговые вычеты в отношении объектов жилого назначения и понижающие коэффициенты, которые будут применяться в исчислении налога в течение первых четырех налоговых периодов после введения нов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имущество физических лиц на 2024-2026 год спрогнозированы исходя из кадастровой оценки имущества 257,4 тыс. рублей, 257,4 и 257,4 тыс. рублей соответственно.</w:t>
      </w:r>
    </w:p>
    <w:p>
      <w:pPr>
        <w:pStyle w:val="Normal"/>
        <w:tabs>
          <w:tab w:val="clear" w:pos="709"/>
          <w:tab w:val="center" w:pos="572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нормативу распределения в бюджеты бюджетной системы РФ доля Земельного налога в бюджеты поселений составляет 100% (Федеральный закон от 31.07.1998  № 145-ФЗ). Решением Собрания депутатов  Суховского сельского поселения от 30.04.2015г. №104  «О земельном налоге». В отношении земельных участков налоговые ставки установлены в следующих разм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0,3 процента от налоговой базы в отношении следующих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нятых жилищным фондом и объектами инженерной инфраструктуры жилищно-коммунального комплекса (за исключением доли в праве на земельный участок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граниченных в обороте в соответствии с законодательством Российской Федерации, предоставляемых для обеспечения обороны, безопасности и таможен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,5 процента от налоговой базы в отношении прочих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земельного налога в бюджете поселения  по собственным доходам приходится 64 % от запланированных собственных доходов на 2024 год. Прогноз поступлений в 2024 году 3235,2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емельного налога на плановый период 2025 и 206 годов произведен  соответствии с Федеральным законом от 03.07.2016 № 237-ФЗ «О государственной кадастровой оценке», постановлением министерства имущественных и земельных отношений, финансового оздоровления предприятий, организаций Ростовской области от 12.02.2021 № П-2 «О проведении государственной кадастровой оценки на территории Ростовской области»  и составил  в 2025 году 8643,4 в 2026 году– 8643,4 тыс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9"/>
          <w:tab w:val="center" w:pos="5726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государственной пошлине на 2024 год и на плановый период  2025 и 2026 годов произведена на основе среднего значения поступления данного доходного источника в бюджет поселения  за предыдущие 3 год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оступлений государственной пошлины в бюджет поселения в 2024 году составит  2,6 тыс. рублей, в 2025 и 2026 годах соответственно 2,7  тыс. рублей и 2,8 тыс. рубле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</w:t>
      </w:r>
    </w:p>
    <w:p>
      <w:pPr>
        <w:pStyle w:val="Normal"/>
        <w:tabs>
          <w:tab w:val="clear" w:pos="709"/>
          <w:tab w:val="left" w:pos="2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муниципальной собственности</w:t>
      </w:r>
    </w:p>
    <w:p>
      <w:pPr>
        <w:pStyle w:val="Normal"/>
        <w:tabs>
          <w:tab w:val="clear" w:pos="709"/>
          <w:tab w:val="left" w:pos="2110" w:leader="none"/>
        </w:tabs>
        <w:ind w:firstLine="6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, подлежащие зачислению в бюджет поселения, прогнозируются на 2024 год в сумме 27,5 тыс. рублей на 2025 и 2026 годы поступления прогнозируются в сумме 28,6 тыс. рублей и 29,7 тыс. рублей соответствен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указанных доходов формируются за счет доходов, полученных в виде арендной платы за земельные участки находящиеся в муниципальной собственности посел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изменениями в БК РФ, обусловлено снижение прогнозных данных</w:t>
      </w:r>
      <w:r>
        <w:rPr>
          <w:sz w:val="28"/>
          <w:szCs w:val="28"/>
        </w:rPr>
        <w:t xml:space="preserve"> неналогового потенциала штрафов, санкций, возмещения ущерба. Данным изменением установлен единый принцип зачисления доходов от штрафов: «из какого бюджета осуществляется финансовое обеспечение деятельности органа, должностные лица которого налагают штраф, – в тот бюджет штраф и должен поступать»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неналогового потенциала штрафов, санкций, возмещения ущерба на 2024 год прогнозируется в сумме 2,6 тыс. рублей, на 2025 год в сумме 2,7 тыс. рублей, на 2026 год в сумме 2,8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бюджета поселения  запланирован в соответствии с   проектом решения Собрания депутатов Суховского поселения  «О бюджете  Суховского поселения на 2024 год и на плановый период 2025-2026 годов», и составит в 2024 году  3878,1  тыс. рублей, в 2025 году 3019,9 тыс. рублей, а в 2026 году 2747,5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сельских поселений на выравнивание бюджетной обеспеченности предусмотрена на 2024-2026 годы год в объеме  3580,9 тыс. рублей, 2864,7 тыс. рублей и 2578,2 тыс. рублей соответственно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предусмотрены на 2024-2026 годы год в объеме  141,2 тыс. рублей, 155,0 тыс. рублей и 169,1 тыс. рублей соответствен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Расходы местного бюджета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4 год и на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формирования расходов местного бюджет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4-2026 годы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целях осуществления Указа Президента Российской Федерации </w:t>
      </w:r>
      <w:r>
        <w:rPr>
          <w:color w:val="000000"/>
          <w:sz w:val="28"/>
          <w:szCs w:val="28"/>
        </w:rPr>
        <w:t xml:space="preserve">от 07.05.2018 № 204 </w:t>
      </w:r>
      <w:r>
        <w:rPr>
          <w:sz w:val="28"/>
          <w:szCs w:val="28"/>
        </w:rPr>
        <w:t>«О национальных целях и стратегических задачах развития Российской Федерации на период до 2026 года», расходы бюджета Суховского сельского поселения в первоочередном порядке будут направлены на выполнение социальных обязательств, обеспечение предоставления качественных услуг в сфере культуры и спорта, улучшение инфраструктуры и повышение качества жизни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казатели расходов бюджета поселения на 2024-2026 годы сформированы с учетом следующих особенност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;</w:t>
      </w:r>
    </w:p>
    <w:p>
      <w:pPr>
        <w:pStyle w:val="Normal"/>
        <w:widowControl w:val="false"/>
        <w:shd w:fill="FFFFFF" w:val="clear"/>
        <w:autoSpaceDE w:val="false"/>
        <w:spacing w:lineRule="auto" w:line="23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тены нормы Федерального закона от 19.06.2000 № 82-ФЗ «О минимальном размере оплаты труда». Предусмотрено повышение расходов на заработную плату ;</w:t>
      </w:r>
    </w:p>
    <w:p>
      <w:pPr>
        <w:pStyle w:val="Normal"/>
        <w:widowControl w:val="false"/>
        <w:shd w:fill="FFFFFF" w:val="clear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>- в соответствии с прогнозом социально-экономического развития Тацинского района на 2024-2026 годы, показатели бюджета к 1 чтению сформированы с учетом уровня инфля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управление расходами будет обеспечиваться посредством реализации муниципальных программ поселения, в которых учтены приоритеты развития социальной сферы, коммунальной инфраструк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юджете поселения на 2024 год  и на плановый период 2025 и 2026 годов предусмотрены расходы на реализацию 9-ти муниципальных программ. Всего на реализацию  муниципальных программ в 2024 году предусмотрено 2463,8 тыс. рублей, в 2025 и 2026 году на реализацию 3-х муниципальных программ– 6324,6 тыс. рублей и 5179,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соответственно. В программах на 2024 года сосредоточено соответственно 27,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нтов расходов бюджета посе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 представлен в следующей таблице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0"/>
        </w:rPr>
        <w:t xml:space="preserve">тыс. </w:t>
      </w: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701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именование муниципальной программы посел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026 год</w:t>
            </w:r>
          </w:p>
        </w:tc>
      </w:tr>
      <w:tr>
        <w:trPr>
          <w:trHeight w:val="1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Обеспечение качественными муниципальными услуг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9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0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10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7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8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43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Развитие физической 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«Создание условий для развития малого и среднего предпринимательства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Суховского сельского поселения     «Энергосбережение и повышение энергетической эффективности Сух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2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15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</w:rPr>
            </w:pPr>
            <w:r>
              <w:rPr/>
              <w:t>Муниципальная программа Суховского сельского поселения «Реализация молодежной политики на территории Сух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4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3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179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ые ассигнования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ind w:firstLine="91"/>
        <w:jc w:val="both"/>
        <w:rPr/>
      </w:pPr>
      <w:r>
        <w:rPr>
          <w:sz w:val="28"/>
          <w:szCs w:val="28"/>
        </w:rPr>
        <w:t>На 2024 год объем расходов утверждается в сумме 8935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–13557,5 тыс. рублей, на 2026 год – 13366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widowControl w:val="false"/>
        <w:shd w:fill="FFFFFF" w:val="clear"/>
        <w:tabs>
          <w:tab w:val="clear" w:pos="709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расходов по разделу на 2024 год запланирован в сумме  6332,1  тыс. руб., на 2025 год  - 7045,9 тыс. руб., на 2026год – 8018,6 тыс. руб.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ы</w:t>
      </w:r>
      <w:r>
        <w:rPr>
          <w:rFonts w:eastAsia="Calibri"/>
          <w:sz w:val="28"/>
          <w:szCs w:val="22"/>
          <w:lang w:eastAsia="en-US"/>
        </w:rPr>
        <w:t xml:space="preserve"> на содержание органов местного самоуправления муниципального образования Суховского сельского  поселения на 2024 год запланированы в сумме 6205,1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Расходы по разделу будут направлены на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ab/>
        <w:t xml:space="preserve"> заработную плату и начисления на выплаты по оплате труда работников органов местного самоуправления  в 2024 году -  5451,1 тыс. рублей, в 2025 году – 5800,0 тыс. рублей, в 2026 году -6113,0 тыс. рублей;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ab/>
        <w:t xml:space="preserve">иные закупки товаров, работ и услуг для обеспечения государственных нужд в 2024 году – 749,1 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тыс. рублей, в 2025 году — 763,5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тыс. рублей,  в 2026 году — 794,0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- на осуществление контроля за исполнением бюджетов поселений и других функций Контрольного органа и на  осуществление внутреннего финансового контроля  в части содержания специалистов 54,2 тыс. рублей на 2024 год и 54,8 т. рублей  и 57,0 т. рублей на плановый период 2025-2026 года соответственно.</w:t>
      </w:r>
    </w:p>
    <w:p>
      <w:pPr>
        <w:pStyle w:val="Normal"/>
        <w:jc w:val="both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 бюджете Суховского сельского поселения на 2024 год  по разделу «Национальная оборона» предусмотрены бюджетные ассигнования в сумме 141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0"/>
        </w:rPr>
        <w:t>Расходы по разделу будут направлены на</w:t>
      </w:r>
      <w:r>
        <w:rPr>
          <w:rFonts w:eastAsia="Calibri"/>
          <w:sz w:val="28"/>
          <w:szCs w:val="28"/>
          <w:lang w:eastAsia="en-US"/>
        </w:rPr>
        <w:t xml:space="preserve"> расходы на оплату труда на инспектора осуществляющего первичный воинский учет на территориях, где отсутствуют военные комиссариаты в рамках непрограммных расходов органов местного самоуправления Сух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На плановый период 2025 и 2026 года предусмотрено субвенции на сумму 155,0 тыс. рублей и 169,1 тыс. рублей соответственн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по разделу на 2024 год запланирован в сумме 54,9 тыс. рублей, на 2025 год – 65,4 тыс. руб., на 2026 год – 75,8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  <w:t>Расходы по разделу будут направлены на обеспечение пожарной безопасности и иные межбюджетные трансферты бюджету муниципального района на организацию и осуществление мероприятий по обеспечению безопасности  людей на водных объектах, охране их жизни и здоровья , участие в  предупреждении и ликвидации последствий чрезвычайных  ситуаций.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0"/>
        </w:rPr>
      </w:pPr>
      <w:r>
        <w:rPr>
          <w:b/>
          <w:spacing w:val="-1"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0"/>
        </w:rPr>
      </w:pPr>
      <w:r>
        <w:rPr>
          <w:b/>
          <w:spacing w:val="-1"/>
          <w:sz w:val="28"/>
          <w:szCs w:val="20"/>
        </w:rPr>
        <w:t>РАЗДЕЛ</w:t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0"/>
        </w:rPr>
      </w:pPr>
      <w:r>
        <w:rPr>
          <w:b/>
          <w:spacing w:val="-1"/>
          <w:sz w:val="28"/>
          <w:szCs w:val="20"/>
        </w:rPr>
        <w:t>«НАЦИОНАЛЬНАЯ ЭКОНОМИКА»</w:t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0"/>
        </w:rPr>
      </w:pPr>
      <w:r>
        <w:rPr>
          <w:b/>
          <w:spacing w:val="-1"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по разделу на 2024 год запланирован в сумме 7,4 тыс. рублей, на 2025 год – 33,0 тыс. руб., на 2026 год – 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0"/>
        </w:rPr>
        <w:t>Расходы по разделу будут направлены на страхование ГТС, а так же на оплату услуг по оценке земельных участков, для проведения процедуры аренды.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0"/>
        </w:rPr>
      </w:pPr>
      <w:r>
        <w:rPr>
          <w:b/>
          <w:spacing w:val="-1"/>
          <w:sz w:val="28"/>
          <w:szCs w:val="20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по разделу на 2024 год запланирован в сумме 481,1 тыс. рублей, на 2025 год – 4224,3 тыс. руб., на 2026 год – 2985,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«Жилищное хозяйство»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сходы по подразделу в 2024 году будут направлены на</w:t>
      </w:r>
      <w:r>
        <w:rPr>
          <w:sz w:val="28"/>
          <w:szCs w:val="28"/>
        </w:rPr>
        <w:t xml:space="preserve"> уплату взносов на капитальный ремонт в сумме 14,1  тыс. рублей.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0"/>
        </w:rPr>
        <w:t>Подраздел «Благоустройство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сходы по подразделу в 2024 году будут направлены на</w:t>
      </w:r>
      <w:r>
        <w:rPr>
          <w:sz w:val="28"/>
          <w:szCs w:val="28"/>
        </w:rPr>
        <w:t xml:space="preserve"> выполнение мероприятий в рамках  муниципальной программы Суховского сельского поселения «Благоустройство» в сумме 467,0 тыс. рублей в том числе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роприятия по содержанию мест  захоронений – 136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чие мероприятия по содержанию территории поселения-17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роприятия по содержанию сетей уличного освещения-156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 2025- 2026 годов проектом решения по данному подразделу предусмотрены ассигнования  в размере 4207,3 тыс. рублей и 2965,5  тыс. рублей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 «Молодежная политика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сходы по подразделу в 2024 году будут направлены на</w:t>
      </w:r>
      <w:r>
        <w:rPr>
          <w:sz w:val="28"/>
          <w:szCs w:val="28"/>
        </w:rPr>
        <w:t xml:space="preserve"> выполнение мероприятий по профилактике зависимостей, экстремизма, безнадзорности и правонарушений в молодежной среде   в рамках  муниципальной программы Суховского сельского поселения в сумме 1,0 тыс. рублей в том числе</w:t>
      </w:r>
      <w:r>
        <w:rPr>
          <w:spacing w:val="-1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cente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расходов по данному разделу составил на 2024 год -         1915,4 тыс. рублей, на 2025 год –2022,9 тыс. рублей, на 2026 год – 2105,1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ормирование объемов бюджетных ассигнований обусловлено общими подходами к формированию  бюджета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данному разделу запланированы денежные средства на обеспечение деятельности муниципального учреждения культуры Суховского сельского поселения «Суховский сельский Дом культуры»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АЗДЕЛ</w:t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«ФИЗИЧЕСКАЯ КУЛЬТУРА И СПОРТ»</w:t>
      </w:r>
    </w:p>
    <w:p>
      <w:pPr>
        <w:pStyle w:val="Normal"/>
        <w:ind w:firstLine="709"/>
        <w:jc w:val="center"/>
        <w:rPr/>
      </w:pP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Подраздел «Массовый спорт»</w:t>
      </w:r>
    </w:p>
    <w:p>
      <w:pPr>
        <w:pStyle w:val="Normal"/>
        <w:ind w:firstLine="709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расходов по данному разделу составил на 2024 год -         3,0 тыс. рублей, п</w:t>
      </w:r>
      <w:r>
        <w:rPr>
          <w:spacing w:val="-1"/>
          <w:sz w:val="28"/>
          <w:szCs w:val="28"/>
        </w:rPr>
        <w:t>о данному подразделу запланированы денежные средства на расходы на физическое воспитание населения поселения и обеспечение организации и проведения физкультурных и массовых мероприяти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ефицит бюджета Сухов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точники его финанс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уховского сельского поселения на 2024 год составил 0,0 тыс. рублей,  на плановый период  2025 и 2026 годов в сумме 0,0 рублей и 0,0 тыс. рублей соответствен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Муниципальный дол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объём муниципального долга Суховского сельского   поселения Суховского поселения Ростовской  области на 2024 год и на плановый период 2025 и 2026 годов составит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left"/>
        <w:rPr/>
      </w:pPr>
      <w:r>
        <w:rPr>
          <w:sz w:val="28"/>
          <w:szCs w:val="28"/>
        </w:rPr>
        <w:t>Начальник сектора экономики и финансов</w:t>
      </w:r>
    </w:p>
    <w:p>
      <w:pPr>
        <w:pStyle w:val="3"/>
        <w:jc w:val="left"/>
        <w:rPr/>
      </w:pPr>
      <w:r>
        <w:rPr>
          <w:sz w:val="28"/>
          <w:szCs w:val="28"/>
        </w:rPr>
        <w:t>Администрации Суховского сельского поселения                          С. В. Андрюнина</w:t>
      </w:r>
    </w:p>
    <w:sectPr>
      <w:type w:val="nextPage"/>
      <w:pgSz w:w="11906" w:h="16838"/>
      <w:pgMar w:left="126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  <w:u w:val="single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0" w:leader="none"/>
        <w:tab w:val="left" w:pos="900" w:leader="none"/>
      </w:tabs>
      <w:overflowPunct w:val="false"/>
      <w:autoSpaceDE w:val="false"/>
      <w:ind w:left="300" w:hanging="0"/>
      <w:jc w:val="both"/>
      <w:textAlignment w:val="baseline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8"/>
      <w:szCs w:val="28"/>
    </w:rPr>
  </w:style>
  <w:style w:type="character" w:styleId="WW8Num6z2">
    <w:name w:val="WW8Num6z2"/>
    <w:qFormat/>
    <w:rPr>
      <w:b w:val="false"/>
      <w:sz w:val="28"/>
      <w:szCs w:val="28"/>
    </w:rPr>
  </w:style>
  <w:style w:type="character" w:styleId="WW8Num6z3">
    <w:name w:val="WW8Num6z3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9:30:00Z</dcterms:created>
  <dc:creator>budjet</dc:creator>
  <dc:description/>
  <cp:keywords/>
  <dc:language>en-US</dc:language>
  <cp:lastModifiedBy>budjet</cp:lastModifiedBy>
  <cp:lastPrinted>2022-11-03T12:26:00Z</cp:lastPrinted>
  <dcterms:modified xsi:type="dcterms:W3CDTF">2023-12-26T11:15:00Z</dcterms:modified>
  <cp:revision>8</cp:revision>
  <dc:subject/>
  <dc:title>Расчеты по разделу «ГОСУДАРСТВЕННОЕ И МЕСТНОЕ САМОУПРАВЛЕНИЕ»</dc:title>
</cp:coreProperties>
</file>