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Суховского сельского поселения </w:t>
      </w:r>
    </w:p>
    <w:p>
      <w:pPr>
        <w:pStyle w:val="Normal"/>
        <w:spacing w:lineRule="auto" w:line="240" w:before="0" w:after="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1.2023 № 46</w:t>
      </w:r>
    </w:p>
    <w:p>
      <w:pPr>
        <w:pStyle w:val="Normal"/>
        <w:spacing w:lineRule="auto" w:line="240" w:before="0" w:after="0"/>
        <w:ind w:left="709" w:right="2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 Собрания депутатов Суховского сельского поселения № 43 от 26 декабря 2022 года «О бюджете Суховского сельского поселения Тацинского района на 2023 год и на плановый период 2024 и 2025 годов»</w:t>
      </w:r>
    </w:p>
    <w:p>
      <w:pPr>
        <w:pStyle w:val="Normal"/>
        <w:spacing w:lineRule="auto" w:line="240" w:before="0" w:after="0"/>
        <w:ind w:left="709" w:right="2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:</w:t>
      </w:r>
    </w:p>
    <w:p>
      <w:pPr>
        <w:pStyle w:val="Normal"/>
        <w:spacing w:lineRule="auto" w:line="240"/>
        <w:ind w:left="709" w:firstLine="4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изменений в решение о бюджете по расходам обусловлено вовлечением средств остатков на едином счете бюджета по состоянию на 01.01.2023 года в сумме 1430,9 тыс. рублей, в том числе : 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м плановых назначений по подразделу 0406 на сумму 1221,1 тыс. рублей: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выполнение решения Белокалитвинского городского суда в части разработки пакетов документов на два гидротехнических сооружения</w:t>
      </w:r>
      <w:r>
        <w:rPr>
          <w:rFonts w:cs="Times New Roman" w:ascii="Times New Roman" w:hAnsi="Times New Roman"/>
          <w:sz w:val="28"/>
        </w:rPr>
        <w:t xml:space="preserve"> (п. Новосуховый и х. Крылов) для устранения нарушений законодательства о безопасности ГТС 2*600,0=1200,0 тыс. рублей 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на страхование опасно-производственных объектов (ГТС в п. Новосуховый и х. Крылов) 2*11,050=22,1 тыс. рублей (согласно</w:t>
        <w:tab/>
        <w:t xml:space="preserve"> акта выполненных работ от 14.12.2022 )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м плановых назначений по подразделу 0503 на сумму 43,0 тыс. рублей, на техническое обслуживание линии наружного освещения по ул. Степная в п. Новосуховый (согласно счета магазина «Энергетик» от 24.01.2023 г.);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величением плановых назначений по подразделу 1001 на сумму 165,8 тыс. рублей на  выплату единовременного пособия за целые годы стажа муниципальной службы при увольнении с муниципальной службы </w:t>
      </w:r>
    </w:p>
    <w:p>
      <w:pPr>
        <w:pStyle w:val="Normal"/>
        <w:spacing w:lineRule="auto" w:line="240"/>
        <w:ind w:left="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лад 9210*18=165.8 тыс. рублей.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 xml:space="preserve">                                  </w:t>
        <w:tab/>
        <w:tab/>
        <w:tab/>
        <w:t>С. В. Андрюни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22-09-06T13:28:00Z</cp:lastPrinted>
  <dcterms:modified xsi:type="dcterms:W3CDTF">2023-01-30T08:20:00Z</dcterms:modified>
  <cp:revision>45</cp:revision>
  <dc:subject/>
  <dc:title/>
</cp:coreProperties>
</file>