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Сектора экономики и финансов Администрации Сух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Сухов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 поселения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поселения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 поселения, доступным к распределению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формирование проекта бюджета  поселения на 2012 год и плановый период 2013-2014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едение муниципальной долговой книги 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Сухов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направление инструктивных указаний главным распорядителям средств бюджета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чальник сектора                                                  Андрюнина С.В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6:00Z</dcterms:created>
  <dc:creator>Козарова</dc:creator>
  <dc:description/>
  <cp:keywords/>
  <dc:language>en-US</dc:language>
  <cp:lastModifiedBy>Администрация</cp:lastModifiedBy>
  <cp:lastPrinted>2010-06-30T11:50:00Z</cp:lastPrinted>
  <dcterms:modified xsi:type="dcterms:W3CDTF">2012-02-22T11:31:00Z</dcterms:modified>
  <cp:revision>4</cp:revision>
  <dc:subject/>
  <dc:title>Приложение __</dc:title>
</cp:coreProperties>
</file>