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  Сектора экономики и финансов Администрации Суховского сельского поселения (далее-Сектор) о результатах за 2011 год и основных направлениях деятельности на 2012-2014 годы (далее – «Доклад») подготовлен в соответствии с постановлением Администрации Тацинского поселения  от 30.12.2005г. № 1018 «О повышении результативности бюджетных расходов»» (в редакции постановления от 15.03.2007г. № 28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Сектора экономики и финансов Администрации Суховского сельского поселения отражены результаты деятельности  в 2011 году и определены основные направления работы на 2012-2014 го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Секторе экономики и финансов Администрации Суховского сельского поселения, Сектор обеспечивает  проведение единой финансовой и бюджетной политики на территории Сухов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ческие цели, тактические задачи деятельности и показатели их дост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Сектора экономики и финансов Администрации Суховского сельского поселения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, основных направлений бюджетной и налоговой политики Суховского сельского поселения на 2012-2014 годы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Сектора экономики и финансов Администрации Суховского сельского посел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 и легли в основу формирования проекта бюджета на 2012 год и плановый период 2013-2014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поселения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Сектора экономики и финансов Администрации Суховского сельского поселения по достижению данной цели заключаются в организации и обеспечении своевременной и качественной подготовки проекта решения о  бюджете и прогноза консолидированного бюджета поселения, исполнения местного бюджета и формирования бюджетной отчетности; в создании условий для повышения качества управления местным бюджетом, финансового менеджмента главных распорядителей средств бюджета поселения; в осуществлении финансового контроля в пределах своей компетенц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При разработке проекта бюджета и организации его исполнения Сектор учитывает необходимость обеспечения всех расходных обязательств поселения. Сектор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нов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формирования бюджета на 2010 год в состав его расходов были включены ассигнования на реализацию муниципальных долгосрочных целевых программ и ведомственных целевых програм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2011 году в бюджете поселения включены расходы на реализацию 4 муниципальных долгосрочных  программ. В 2010 году в бюджете были предусмотрены ассигнования на реализацию 3-х целевых програм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1 году составляет 40,9 процентов, при аналогичных показателях  2010 года-47,5 проц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ссигнования направляются на реализацию муниципальных долгосрочных целевых программ, направленных на развитие  культуры, физической культуры и спорта ,направленных на модернизацию объектов коммунальной инфраструктуры и развития благоустрой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, рациональное и эффективное использование бюджетных средств, дальнейшее внедрение бюджетирования, ориентированного на результаты.</w:t>
      </w:r>
    </w:p>
    <w:p>
      <w:pPr>
        <w:pStyle w:val="Normal"/>
        <w:ind w:right="-15" w:firstLine="709"/>
        <w:jc w:val="both"/>
        <w:rPr/>
      </w:pPr>
      <w:r>
        <w:rPr>
          <w:sz w:val="28"/>
          <w:szCs w:val="28"/>
        </w:rPr>
        <w:t>Учитывая возможность доведения муниципального задания до органов местного самоуправления и, соответственно, включения его финансового обеспечения в муниципальные долгосрочные целевые программы, а также то, что все расходы  бюджета поселения носят строго целевой характер, доля бюджетных ассигнований бюджета поселения, сформированных по программно-целевому методу планирования, должна стремиться к 100 проц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Сектора экономики и финансов Администрации Сухов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 бюджете поселения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решения о бюджете и прогноза консолидированного бюджет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данной задачи ежегодно разрабатывается  организационный план, устанавливающий порядок и сроки разработки </w:t>
      </w:r>
      <w:r>
        <w:rPr>
          <w:sz w:val="28"/>
        </w:rPr>
        <w:t xml:space="preserve">среднесрочного финансового плана поселения и проекта   бюджета  поселения, </w:t>
      </w:r>
      <w:r>
        <w:rPr>
          <w:sz w:val="28"/>
          <w:szCs w:val="28"/>
        </w:rPr>
        <w:t>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бюджета поселения на 2011 год разработано и принято постановление Администрации поселения от 25.05.2010 №33 «О разработке прогноза социально-экономического развития поселения и среднесрочного финансового плана  поселения на 2011-2013 годы, составления проекта бюджета Суховского сельского  поселения на 2011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о бюджете на 2011 год, документы и материалы, представляемые одновременно с ним, внесены на Собрание  депутатов Суховского сельского поселения  в установленный срок.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бюджета  поселения  на 2012 год и плановый период 2013-2014 годы,  было принято постановление Администрации поселения  №38 от 27 мая 2011 года«О разработке  прогноза социально-экономического развития Суховского сельского поселения на 2012 – 2014 годы, составления проекта бюджета  поселения на 2012 год и плановый период 2013-2014 годы» 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решения данной задачи является принятый Решением Собрания депутатов Суховского сельского поселения №97 от 21.12.2011 года в установленные сроки и соответствующий требованиям бюджетного законодательства бюджет Суховского сельского поселения  на очередной финансовый год. 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Суховского сельского поселения и формирование  отчетности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Для решения данной задачи Сектор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 бюджета  в соответствии с требованиями бюджетного законодательства. В этих целях  Сектор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  бюджета  и ежемесячного кассового плана исполнения бюджета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 поселения бюджетных ассигнований и лимитов бюджетных обязательств в соответствии с  решением о бюджете и сводной бюджетной росписью бюджета  поселения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 поселения предельных объемов оплаты денежных обязательств по кассовому плану исполнения бюджета  поселения;</w:t>
      </w:r>
    </w:p>
    <w:p>
      <w:pPr>
        <w:pStyle w:val="Normal"/>
        <w:spacing w:lineRule="auto" w:line="25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  поселения, по которым   Администрация поселения является главным распорядителем средств, в том числе по предоставлению иных межбюджетных трансфертов бюджету Тацин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Сектор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местного самоуправления, участникам бюджетного процесса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 решением Собрания депутатов о бюджете  параметров бюджет поселения, а также своевременно составленный согласно установленным требованиям отчет об исполнении консолидированного бюджета поселения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/>
      </w:pPr>
      <w:r>
        <w:rPr>
          <w:b/>
          <w:i w:val="false"/>
          <w:szCs w:val="28"/>
        </w:rPr>
        <w:t>Тактическая задача 1.3. Создание условий для повышения качества управления бюджетом  поселения , финансового менеджмента главных распорядителей средств бюджета поселения.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сектором обеспечивается: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проведение регулярной оценки финансового состояния и качества управления бюджетом;</w:t>
      </w:r>
    </w:p>
    <w:p>
      <w:pPr>
        <w:pStyle w:val="Style15"/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рганизация и нормативное обеспечение формирования муниципальных заданий и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0 года в практику бюджетного  планирования были введены муниципальные задания на оказание муниципальных услуг, способствующие  увязке объемов  и качества оказания услуг с объемами  бюджетных ассигнований  на эти цели, а также переходу  от финансирования деятельности  бюджетных учреждений к финансированию  оказан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2011 году уровень охвата учреждений, подлежащих  в соответствии с Бюджетным кодексом Российской Федерации к переводу на финансирование посредством доведения  муниципального задания составил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и распорядителями средств бюджета поселения и органами местного самоуправления мероприятий, направленных на повышение качества управления бюджетом  поселения, переход от финансирования бюджетных учреждений к финансированию оказанных услуг. </w:t>
      </w:r>
    </w:p>
    <w:p>
      <w:pPr>
        <w:pStyle w:val="Style15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5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Суховским сельским поселением условий предоставления межбюджетных трансфертов. </w:t>
      </w:r>
    </w:p>
    <w:p>
      <w:pPr>
        <w:pStyle w:val="Style15"/>
        <w:ind w:left="0" w:firstLine="709"/>
        <w:jc w:val="both"/>
        <w:rPr/>
      </w:pPr>
      <w:r>
        <w:rPr>
          <w:i w:val="false"/>
          <w:szCs w:val="28"/>
        </w:rPr>
        <w:t>Для решения данной задачи Сектор осуществляет финансовый контроль, предусмотренный Положением о Секторе экономики и финансов Администрации Суховского сельского поселения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ктор осуществляет финансовый контроль з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ерациями с бюджетными средствами главных распорядителей средств бюджета  поселения и главных администраторов источников финансирования дефицита бюджета поселения в ч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превышения заявок главных распорядителей средств бюджета поселения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превышения кассовых выплат, осуществляемых главными администраторами источников финансирования дефицита бюджета поселения, над доведенными до них бюджетными ассигнованиями.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операциями с бюджетными средствами главных распорядителей средств бюджета поселения в ч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ки наличия у главных распорядителей средств бюджета поселения документов, подтверждающих в соответствии с порядком санкционирования расходов, установленным  Администрацией Суховского сельского поселения , возникновение у них денеж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ответствия содержания проводимой операции коду бюджетной классификации Российской Федерации, указанному в заявках главных распорядителей средств бюджета  поселения о предельных объемах финансирования, представленных в Сектор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главными распорядителями средств бюджета поселения установленного  Администрацией Суховского сельского поселения  порядка учета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и главными распорядителями средств бюджета финансового контроля за подведомственными получателями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блюдением органами местного самоуправления поселения порядка и условий получения межбюджетных трансфертов из  бюджета  Тацин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посе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данной цели Сектор выполняет функцию по разработке основных направлений бюджетной и налоговой политики поселения, формированию среднесрочных бюджетных проектировок, ведению реестра бюджетных обязательств поселения и реестра участников бюджетного процесса, проведению взвешенной долгов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Сектора экономики и финансов Администрации Суховского сельского поселения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данной задачи Сектор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, среднесрочный финансовый план, осуществляет формирование и ведение реестров расходных обязательств  поселения и участников бюджетного процесса, обеспечивает контроль за недопущением просроченной кредиторской задолже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применение методов среднесрочного финансового планирования,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поселения с учетом обеспечения долгосрочной устойчивости бюджетной системы поселения и сбалансирова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разработаны и приняты постановлениями Администрации поселения  основные направления бюджетной и налоговой политики поселения на 2011 – 2013 годы и среднесрочный финансовый план поселения на 2011 – 2013 годы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поселения осуществляется Сектором   в порядке, установленном постановлением Администрацией поселения  от 20.05.2010 № 110. Реестр расходных обязательств поселения ведется с целью учета расходных обязательств поселения и определения объема средств бюджета поселения, необходимых для их исполнения. Данные реестра расходных обязательств используются при разработке проекта бюджета поселения на очередной финансовый год и среднесрочного финансового пла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Сектором ежегодно, начиная с формирования   бюджета муниципального поселения на 2007 год, составляются предварительный (плановый) и уточненный реестры расходных обязательств поселения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поселения представляется Сектором в Финансовый отдел Администрации Тацинского район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поселения, среднесрочный финансовый план, реестр расходных обязательств поселения , а также своевременное исполнение принятых бюджетных обязательств.</w:t>
      </w:r>
    </w:p>
    <w:p>
      <w:pPr>
        <w:pStyle w:val="Normal"/>
        <w:spacing w:lineRule="auto" w:line="25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Сухо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рамках решения данной  задачи Сектор принимает участие в проведении взвешенной долговой политики, направленной на оптимизацию муниципального долга и расходов на его обслужива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До 2009 года исполнение бюджета поселения обеспечивалось в основном за счет мобилизации собственных доходов и развития налогового потенциала. Заемные средства Администрацией поселения в этот период не привлекались. В 2009 году и в 2010 году Администрацией поселения были получены кредиты  из бюджета Тацинского района в сумме 98.4 тыс.рублей и 100. тыс.рублей соответственно, на покрытие кассового разрыва. Данные заемные средства были возвращены в бюджет Тацинского района, своевременно, в соответствии с заключенными кредитными договор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 в бюджет поселения бюджетный кредит не привлекался, но в связи с переносом срока уплаты имущественных налогов, в 2012 году прогнозируется привлечение заемных средств в бюджет поселения,  уже в первом квартале текущего финансового год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и расходов на его обслуживание могут быть уточнены при принятии решения о бюджете поселения на 2012 год и плановый период 2013-2014 годы с учетом изменения экономической ситуации в поселения и параметров бюдже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а поселения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поселения, повышении качества и доступности бюджетной информации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посредственном участии Сектора формируется нормативные правовые акты поселения, обеспечивающее эффективную систему управления муниципальными финансами. Разработаны и действуют решения Собрания депутатов «О бюджетном процессе в Суховском сельском поселении», Постановления Администрации поселения   «Об основных направлениях бюджетной и налоговой политики Суховского  поселения», решение Собрания депутатов «Об утверждении порядка и условий предоставления межбюджетных трансфертов из бюджета поселения бюджету муниципального района».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 xml:space="preserve">В рамках данной работы с 1 января 2011 года с целью повышения эффективности работы Сектора экономики и финансов Администрации Суховского сельского поселения разработаны и внесены изменения в порядки по составлению и ведению сводной бюджетной росписи бюджета  поселения,  кассового плана бюджета  поселения,  учету бюджетных обязательств, санкционированию оплаты денежных обязательств главных распорядителей, получателей средств бюджета  поселения, администраторов источников финансирования дефицита бюджета  поселени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4. Организация эффективной информационной системы Сектора экономики и финансов Администрации Суховского сельского поселения и участников бюджетного процесса.</w:t>
      </w:r>
    </w:p>
    <w:p>
      <w:pPr>
        <w:pStyle w:val="2"/>
        <w:ind w:firstLine="709"/>
        <w:rPr/>
      </w:pPr>
      <w:r>
        <w:rPr>
          <w:szCs w:val="28"/>
        </w:rPr>
        <w:t>Для решения данной задачи Сектор ведет работу, направленную на открытость бюджетного процесса для граждан, а также на объединение участников бюджетного процесса поселения в единое информационное пространство за счет использования эффективных каналов связи   и программного обеспечения.</w:t>
      </w:r>
    </w:p>
    <w:p>
      <w:pPr>
        <w:pStyle w:val="2"/>
        <w:ind w:firstLine="709"/>
        <w:rPr/>
      </w:pPr>
      <w:r>
        <w:rPr>
          <w:szCs w:val="28"/>
        </w:rPr>
        <w:t>С 2006 года осуществляется электронный документооборот с использованием электронной цифровой подписи с органами Федерального казначейства.</w:t>
      </w:r>
    </w:p>
    <w:p>
      <w:pPr>
        <w:pStyle w:val="2"/>
        <w:ind w:firstLine="709"/>
        <w:rPr/>
      </w:pPr>
      <w:r>
        <w:rPr>
          <w:szCs w:val="28"/>
        </w:rPr>
        <w:t xml:space="preserve">Начиная с  2002 года планирование и исполнение бюджета  поселения  ведется с использованием программного продукта. </w:t>
      </w:r>
    </w:p>
    <w:p>
      <w:pPr>
        <w:pStyle w:val="2"/>
        <w:ind w:firstLine="709"/>
        <w:rPr/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ные обязательства и формирование доходов.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анные об исполняемых расходных обязательствах Суховского сельского поселения за 2010-2014 годы  представлены в приложении 2. </w:t>
      </w:r>
    </w:p>
    <w:p>
      <w:pPr>
        <w:pStyle w:val="2"/>
        <w:ind w:firstLine="900"/>
        <w:rPr/>
      </w:pPr>
      <w:r>
        <w:rPr>
          <w:szCs w:val="28"/>
        </w:rPr>
        <w:t>В приложении 3 представлены отчетные  значения показателей по доходам бюджета  поселения, администратором которых является Администрация Суховского сельского поселения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аздел III.  Бюджетные целевые программы и непрограммная деятельность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итывая, что основная часть расходов бюджета поселения относятся к не программной деятельности, в приложении 4 представлена краткая характеристика не программ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асть задач сектора решается в рамках нормотворческой деятельности. Решение таких задач выполняется непосредственно аппаратом Сектором экономики и финансов Администрации Суховского сельского поселения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зультативность бюджетн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в Секторе экономики и финансов Администрации Суховского сельского поселения. По всем  целям, задачам запланированные показатели результатов были достигнуты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результативности бюджетных расходов Сектора экономики и финансов Администрации Суховского сельского поселения как субъекта бюджетного планирования следует учитывать специфику его деятельности,  которая не  направлена непосредственно на потребителей услуг (физических и юридических лиц). В бюджетной, долговой сфере, а также других сферах, потребителем услуг в которых является государство в целом, количественные показатели недостаточно полно характеризуют степень достижения стратегических целей и тактических задач. Для оценки результативности бюджетных расходов в краткосрочном периоде приведенные в Докладе количественные показатели необходимо дополнить показателями качественными, которые в совокупности характеризуют эффективность использования бюджетных средств. 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стратегической цели 1 «Обеспечение выполнения и создание условий для оптимизации расходных обязательств поселения» тактической задачи 1.1. «Формирование проекта  решения Собрания депутатов о бюджете  поселения и  прогноза консолидированного бюджета поселения», решением Собрания депутатов о бюджете, которое соответствует требованиям Бюджетного кодекса Российской Федерации, предусмотрены ассигнования, необходимые для исполнения расходных  обязательств  поселения. Бюджет принят Собранием депутатов Суховского сельского поселения   до начала очередного финансов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1.2. «Организация исполнения бюджета муниципального поселения  и формирование отчетности об исполнении консолидированного бюджета поселения»  сектором разработаны нормативные правовые акты, организующие исполнение бюджета поселения. Для своевременного исполнения бюджета  поселения Сектор Администрации Суховского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Суховского сельского поселения  о бюджете и сводной бюджетной росписью,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установленного срока и требований бюджетного законодательства при формировании годового отчета об исполнении консолидированного бюджета поселения Сектор обеспечивает составление и своевременное представление отчета в Финансовый отдел Администрации Тацинского района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тактической задачи 1.3. «Создание условий для повышения качества управления бюджетом поселения, финансового менеджмента главных распорядителей средств бюджета поселения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целях повышения эффективности бюджетных расходов  в 2010 году в поселении  внедрена система муниципального задания. Постановлением Администрации Тацинского района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9.12.2009 года №88 «О порядке организации работы по формированию и финансовому обеспечению муниципального задания муниципальным учреждениям Суховского сельского поселения», утвержден перечень услуг, показателей, характеризующих их качество, методики расчета стоимости муниципальных услуг, а также системы контроля и оценки их предоставления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Эти разработки осуществлены по учреждениям культуры Суховского сельского поселения.</w:t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остановлении также определена система контроля за деятельностью бюджетных учреждений, предоставляющих муниципальные услуги в соответствии с установленным муниципальным заданием.</w:t>
      </w:r>
    </w:p>
    <w:p>
      <w:pPr>
        <w:pStyle w:val="TextBody"/>
        <w:spacing w:before="0" w:after="0"/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 поселения» в 2008 году планирование и утверждение бюджета поселения  было осуществлено на трехлетний период. 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Но в  связи с  неустойчивой экономической ситуацией в 2009 году, начиная с 2009 года, бюджет поселения планировался на очередной финансовый год и утверждался среднесрочный финансовый план на трехлетний период в соответствии с требованиями бюджетного законодательства.</w:t>
      </w:r>
    </w:p>
    <w:p>
      <w:pPr>
        <w:pStyle w:val="ConsPlusNormal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тактической задачи 2.1. «Проведение предсказуемой бюджетной политики, обеспечивающей долгосрочную устойчивость бюджетной системы» ежегодно в соответствии с Бюджетным кодексом Российской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ции и Решением Собрания  депутатов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уховского сельского поселения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№68 от 30.07.2007г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«О бюджетном</w:t>
      </w:r>
      <w:r>
        <w:rPr>
          <w:rFonts w:cs="Times New Roman" w:ascii="Times New Roman" w:hAnsi="Times New Roman"/>
          <w:sz w:val="28"/>
          <w:szCs w:val="28"/>
        </w:rPr>
        <w:t xml:space="preserve"> процессе в                                                                                                                                      Суховском сельском поселении» формируются основные направления налоговой и бюджетной политики Суховского сельского поселения на трехлетни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централизованного учета участников бюджетного процесса и обеспечения контроля за открытием им лицевых счетов в органах Федерального казначейства Сектор ведет реестр участников бюджетного процесса, обеспечивая своевременное внесение изменений в  реестр. В реестр включены все участники бюджетного процесса бюджета поселения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В целях недопущения просроченной кредиторской задолженности бюджета поселения  Сектор ежемесячно проводится мониторинг состояния кредиторской задолженности главных распорядителей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тактической задачи 2.2. «Обеспечение экономически обоснованного объема и структуры муниципального долга поселения»  проводилась взвешенная долговая политика, направленная на минимизацию муниципального долга Суховского сельского поселения и расходов на его обслуживание.</w:t>
      </w:r>
    </w:p>
    <w:p>
      <w:pPr>
        <w:pStyle w:val="2"/>
        <w:ind w:firstLine="720"/>
        <w:rPr/>
      </w:pPr>
      <w:r>
        <w:rPr/>
        <w:t xml:space="preserve">В рамках тактической задачи  2.4. «Организация эффективной информационной системы Сектора экономики и финансов Администрации Суховского сельского поселения и участников бюджетного процесса» с 01.01.2010 Сектор   осуществляет электронный документооборот со всеми главными распорядителями средств бюджета поселения по большей части информации.  </w:t>
      </w:r>
      <w:r>
        <w:rPr>
          <w:color w:val="FF0000"/>
        </w:rPr>
        <w:t xml:space="preserve"> </w:t>
      </w:r>
    </w:p>
    <w:p>
      <w:pPr>
        <w:pStyle w:val="2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простой"/>
    <w:basedOn w:val="Normal"/>
    <w:qFormat/>
    <w:pPr>
      <w:tabs>
        <w:tab w:val="clear" w:pos="708"/>
        <w:tab w:val="left" w:pos="720" w:leader="none"/>
        <w:tab w:val="left" w:pos="1080" w:leader="none"/>
      </w:tabs>
      <w:ind w:left="72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17:00Z</dcterms:created>
  <dc:creator>Козарова</dc:creator>
  <dc:description/>
  <cp:keywords/>
  <dc:language>en-US</dc:language>
  <cp:lastModifiedBy>Администрация</cp:lastModifiedBy>
  <cp:lastPrinted>2011-07-11T10:25:00Z</cp:lastPrinted>
  <dcterms:modified xsi:type="dcterms:W3CDTF">2012-02-22T10:20:00Z</dcterms:modified>
  <cp:revision>6</cp:revision>
  <dc:subject/>
  <dc:title>Введение</dc:title>
</cp:coreProperties>
</file>