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Суховского сельского поселения (далее-Сектор) о результатах за 2012 год и основных направлениях деятельности на 2013-2015 годы (далее – «Доклад») подготовлен в соответствии с постановлением Администрации Тацинского поселения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Суховского сельского поселения отражены результаты деятельности  в 2012 году и определены основные направления работы на 2013-2015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и финансов Администрации Суховского сельского поселения, Сектор обеспечивает  проведение единой финансовой и бюджетной политики на территории Сух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Сектора экономики и финансов Администрации Сухов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Суховского сельского поселения на 2013-2015 годы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Сухов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3 год и плановый период 2014-2015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Сухов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консолидированного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0 год в состав его расходов были включены ассигнования на реализацию муниципальных долгосрочных целевых программ и ведомствен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2 году в бюджете поселения включены расходы на реализацию 3 муниципальных долгосрочных  программ. В 2011 году в бюджете были предусмотрены ассигнования на реализацию 4-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2 году составляет 39,1 процентов, при аналогичных показателях  2011 года-40,9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 культуры, физической культуры и спорта ,направленных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органов местного самоуправления и, соответственно, включения его финансового обеспечения в муниципальные долгосроч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Сух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среднесрочного финансового плана поселения и проекта  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поселения на 2012 год разработано и принято постановление Администрации поселения от 27.05.2011 №38 «</w:t>
      </w:r>
      <w:r>
        <w:rPr>
          <w:sz w:val="28"/>
        </w:rPr>
        <w:t>О разработке прогноза социально-экономического развития Суховского сельского поселения на 2012-2014 годы, составления проекта бюджета Суховского сельского поселения Тацинского района на 2012 год и плановый период 2013-2014 год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2 год, документы и материалы, представляемые одновременно с ним, внесены на Собрание  депутатов Сухов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 поселения  на 2013 год и плановый период 2014-2015 годы,  было принято постановление Администрации поселения  №68 от 02.07.2012 года«О разработке  прогноза социально-экономического развития Суховского сельского поселения на 2013 – 2015 годы, составления проекта бюджета  поселения на 2013 год и плановый период 2014-2015 годы» 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данной задачи является принятый Решением Собрания депутатов Суховского сельского поселения №8 от 27.12.2012 года в установленные сроки и соответствующий требованиям бюджетного законодательства бюджет Суховского сельского поселения  на очередной финансовый год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Сухов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 , финансового менеджмента главных распорядителей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3 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поселения и органами местного самоуправ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уховским сельским поселением условий предоставления межбюджетных трансфертов. 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Сектор осуществляет финансовый контроль, предусмотренный Положением о Секторе экономики и финансов Администрации Суховского сельского посе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осуществляет финансовый контроль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ерациями с бюджетными средствами главных распорядителей средств бюджета  поселения и главных администраторов источников финансирования дефицита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превышения кассовых выплат, осуществляемых главными администраторами источников финансирования дефицита бюджета поселения, над доведенными до них бюджетными ассигнованиями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операциями с бюджетными средствами главных распорядителей средств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наличия у главных распорядителей средств бюджета поселения документов, подтверждающих в соответствии с порядком санкционирования расходов, установленным  Администрацией Суховского сельского поселения , возникновение у них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тветствия содержания проводимой операции коду бюджетной классификации Российской Федерации, указанному в заявках главных распорядителей средств бюджета  поселения о предельных объемах финансирования, представленных в Сектор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главными распорядителями средств бюджета поселения установленного  Администрацией Суховского сельского поселения  порядка учета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главными распорядителями средств бюджета финансового контроля за подведомственными получателям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м органами местного самоуправления поселения порядка и условий получения межбюджетных трансфертов из  бюджета  Тацин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Сух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среднесрочный финансовый план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2 – 2014 годы и среднесрочный финансовый план поселения на 2012 – 2014 годы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  в порядке, установленном постановлением Администрацией поселения  от 20.05.2010 № 110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среднесрочного финансового пла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, начиная с формирования   бюджета муниципального поселения на 2007 год,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среднесрочный финансовый план, реестр расходных обязательств поселения 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Сух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рамках решения данной  задачи Сектор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о 2009 года исполнение бюджета поселения обеспечивалось в основном за счет мобилизации собственных доходов и развития налогового потенциала. Заемные средства Администрацией поселения в этот период не привлекались. В 2009 году и в 2010 году Администрацией поселения были получены кредиты  из бюджета Тацинского района в сумме 98.4 тыс.рублей и 100. тыс.рублей соответственно, на покрытие кассового разрыва. Данные заемные средства были возвращены в бюджет Тацинского района, своевременно, в соответствии с заключенными кредитными договор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2011 году  в бюджет поселения бюджетный кредит не привлекал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носом срока уплаты имущественных налогов, в 2012 году администрацией поселения был получен кредит из бюджета Тацинского района в сумме 1470,0 тыс.рублей, заемные средства были возвращены в полном объем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и расходов на его обслуживание могут быть уточнены при принятии решения о бюджете поселения на 2013 год и плановый период 2014-2015 годы с учетом изменения экономической ситуации в поселения и параметров бюдже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осредственном участии Сектора формируется нормативные правовые акты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Суховском сельском поселении», Постановления Администрации поселения   «Об основных направлениях бюджетной и налоговой политики Сухов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с 1 января 2011 года с целью повышения эффективности работы Сектора экономики и финансов Администрации Суховского сельского поселения разработаны и внесены изменения в порядки по составлению и ведению сводной бюджетной росписи бюджета  поселения,  кассового плана бюджета  поселения,  учету бюджетных обязательств, санкционированию оплаты денежных обязательств главных распорядителей, получателей средств бюджета  поселения, администраторов источников финансирования дефицита бюджета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Сухов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 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/>
      </w:pPr>
      <w:r>
        <w:rPr>
          <w:szCs w:val="28"/>
        </w:rPr>
        <w:t xml:space="preserve">Начиная с  2002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анные об исполняемых расходных обязательствах Суховского сельского поселения за 2010-2015 годы  представлены в приложении 2. 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 значения показателей по доходам бюджета  поселения, администратором которых является Администрация Суховского сельского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основная часть расходов бюджета поселения относятся к не программной деятельности, в приложении 4 представлена краткая характеристика не 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Сектором экономики и финансов Администрации Суховского сельского поселения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зультативность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Секторе экономики и финансов Администрации Суховского сельского поселения. По всем  целям, задачам запланированные показатели результатов были достигнуты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Сектора экономики и финансов Администрации Суховского сельского поселения как субъекта бюджетного планирования следует учитывать специфику его деятельности,  которая не  направлена непосредственно на потребителей услуг (физических и юридических лиц). В бюджетной, долговой сфере, а также других сферах, потребителем услуг в которых является государство в целом, количественные показатели недостаточно полно характеризуют степень достижения стратегических целей и тактических задач.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, которые в совокупности характеризуют эффективность использования бюджетных средств.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поселения» тактической задачи 1.1. «Формирование проекта  решения Собрания депутатов о бюджете  поселения и  прогноза консолидированного бюджета поселения», решением Собрания депутатов о бюджете, которое соответствует требованиям Бюджетного кодекса Российской Федерации, предусмотрены ассигнования, необходимые для исполнения расходных  обязательств  поселения. Бюджет принят Собранием депутатов Суховского сельского поселения   до начала очередного финансов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муниципального поселения  и формирование отчетности об исполнении консолидированного бюджета поселения»  сектором разработаны нормативные правовые акты, организующие исполнение бюджета поселения. Для своевременного исполнения бюджета  поселения Сектор Администрации Сухов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Суховского сельского поселения  о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поселения Сектор обеспечивает составление и своевременное представление отчета в Финансовый отдел Администрации Тацинского район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актической задачи 1.3. «Создание условий для повышения качества управления бюджетом поселения, финансового менеджмента главных распорядителей средств бюджета поселе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повышения эффективности бюджетных расходов  в 2010 году в поселении  внедрена система муниципального задания. Постановлением Администрации Тацинского район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9.12.2009 года №88 «О порядке организации работы по формированию и финансовому обеспечению муниципального задания муниципальным учреждениям Суховского сельского поселения», утвержден перечень услуг, показателей, характеризующих их качество, методики расчета стоимости муниципальных услуг, а также системы контроля и оценки их предоставления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ти разработки осуществлены по учреждениям культуры Суховского сельского поселения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остановлении также определена система контроля за деятельностью бюджетных учреждений, предоставляющих муниципальные услуги в соответствии с установленным муниципальным заданием.</w:t>
      </w:r>
    </w:p>
    <w:p>
      <w:pPr>
        <w:pStyle w:val="ConsPlusNormal"/>
        <w:widowControl/>
        <w:ind w:firstLine="708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же в рамках решения данной тактической задачи  администрацией поселения 28.12.2012 года принято постановление «О мерах по реализации решения Собрания депутатов Суховского сельского поселения от 27.12.2012  № 8 «О бюджете Суховского сельского поселения Тацинского района на 2013 год и на плановый период 2014 и 2015 годов».</w:t>
      </w:r>
    </w:p>
    <w:p>
      <w:pPr>
        <w:pStyle w:val="TextBody"/>
        <w:spacing w:before="0" w:after="0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 поселения» в 2008 году планирование и утверждение бюджета поселения  было осуществлено на трехлетний период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Но в  связи с  неустойчивой экономической ситуацией в 2009 году, начиная с 2009 года,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Бюджет на 2012 год был принят на очередной финансовый год и плановый период 2013-2014 годов.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тактической задачи 2.1. «Проведение предсказуемой бюджетной политики, обеспечивающей долгосрочную устойчивость бюджетной системы» ежегодно в соответствии с Бюджетным кодексом Российской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ции и Решением Собрания  депутатов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ховского сельского поселения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68 от 30.07.2007г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«О бюджетном</w:t>
      </w:r>
      <w:r>
        <w:rPr>
          <w:rFonts w:cs="Times New Roman" w:ascii="Times New Roman" w:hAnsi="Times New Roman"/>
          <w:sz w:val="28"/>
          <w:szCs w:val="28"/>
        </w:rPr>
        <w:t xml:space="preserve"> процессе в                                                                                                                                      Суховском сельском поселении» формируются основные направления налоговой и бюджетной политики Суховского сельского поселения на трех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Сектор ведет реестр участников бюджетного процесса, обеспечивая своевременное внесение изменений в  реестр. В реестр включены все участники бюджетного процесса бюджета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В целях недопущения просроченной кредиторской задолженности бюджета поселения  Сектор ежемесячно проводится мониторинг состояния кредиторской задолженности главных распорядителей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тактической задачи 2.2. «Обеспечение экономически обоснованного объема и структуры муниципального долга поселения»  проводилась взвешенная долговая политика, направленная на минимизацию муниципального долга Суховского сельского поселения и расходов на его обслуживание.</w:t>
      </w:r>
    </w:p>
    <w:p>
      <w:pPr>
        <w:pStyle w:val="2"/>
        <w:ind w:firstLine="720"/>
        <w:rPr/>
      </w:pPr>
      <w:r>
        <w:rPr/>
        <w:t xml:space="preserve">В рамках тактической задачи  2.4. «Организация эффективной информационной системы Сектора экономики и финансов Администрации Суховского сельского поселения и участников бюджетного процесса» с 01.01.2010 Сектор   осуществляет электронный документооборот со всеми главными распорядителями средств бюджета поселения по большей части информации.  </w:t>
      </w:r>
      <w:r>
        <w:rPr>
          <w:color w:val="FF0000"/>
        </w:rPr>
        <w:t xml:space="preserve"> </w:t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17:00Z</dcterms:created>
  <dc:creator>Козарова</dc:creator>
  <dc:description/>
  <cp:keywords/>
  <dc:language>en-US</dc:language>
  <cp:lastModifiedBy>su</cp:lastModifiedBy>
  <cp:lastPrinted>2011-07-11T10:25:00Z</cp:lastPrinted>
  <dcterms:modified xsi:type="dcterms:W3CDTF">2014-02-20T14:42:00Z</dcterms:modified>
  <cp:revision>7</cp:revision>
  <dc:subject/>
  <dc:title>Введение</dc:title>
</cp:coreProperties>
</file>