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докладу  о результатах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Сектора экономики и финансов Администрации Сухов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характеристика непрограммной деятельности 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бюджетного планирования Сухов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убъекта бюджетного планирования, решение которых будет обеспечено непрограммной деятельность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1 - обеспечение выполнения и создание условий для оптимизации расходных обязательств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1. Формирование проекта решения о бюджете  поселения   и прогноза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разработка и принятие нормативных правовых актов по вопросам составления проекта решения о бюджете  поселения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работка и принятие нормативного правового акта об утверждении  порядка и сроков разработки составления проекта бюджета  поселения и прогноза консолидированного бюджета  поселения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проекта бюджета на очередной финансовый год в соответствии с требованиями Бюджетного кодекс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рассмотрение, корректировка и уточнение расчетов и обоснований участников  бюджетного про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роекту бюджета  поселения на очередной финансовый год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до начала финансового года принятия решения о бюджете 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яснительных записок, докладов, аналитических материалов и расчетов к проекту бюджета 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прогноза консолидированного бюджета 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едение реестра расходных обязательств 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2.</w:t>
      </w:r>
      <w:r>
        <w:rPr/>
        <w:t xml:space="preserve"> </w:t>
      </w:r>
      <w:r>
        <w:rPr>
          <w:sz w:val="28"/>
          <w:szCs w:val="28"/>
        </w:rPr>
        <w:t>Организация исполнения  бюджета  поселения и формирование  отчетности об исполнении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организация исполнения бюджета 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и утверждение сводной бюджетной росписи бюджета 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асходных расписаний  для доведения главным распорядителям  предельных объемов финансир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огноза доведения предельных объемов оплаты денежных обязательств  по рабочим дням текущего месяца на основании прогноза исполнения кассового плана по доходам по рабочим дням и прогноза остатка средств на едином счете бюджета, доступного к распредел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доведения предельных объемов оплаты денежных обязательств по заявленным и подтвержденным главными распорядителями расходам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несение изменений в нормативные правовые акты в части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формирование месячных, квартальных и годовых отчетов об исполнении консолидированного бюджета  поселения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 xml:space="preserve">- своевременная сдача в финансовый отдел Администрации Тацинского района годового отчета об исполнении консолидированного бюджета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3. Создание условий для повышения качества управления бюджетом  поселения, финансового менеджмента главных распорядителей средств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ониторинга и контроля исполнения муниципальных заданий на предоставление муниципальных услуг юридическим и физическим лицам на соответствие параметрам муниципального задания объема предоставленных муниципальных услуг, контингента потребителей муниципальной услуги, качества предоставленных муниципальным учреждением муниципаль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4. Обеспечение финансового контроля и соблюдение условий предоставления межбюджетных трансфер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проверки заявок главных распорядителей средств бюджета  поселения на доведение предельных объемов оплаты денежных обязательств на непревышение указанных в них сумм над доведенными до главных распорядителей лимитами бюджетных обязательств, бюджетными ассигнованиями и показателями кассового плана бюджета поселения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контроль на непревышение предельных объемов оплаты денежных обязательств на текущий день над остатком средств на едином счете бюджета  поселения, доступным к распределению;</w:t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/>
      </w:pPr>
      <w:r>
        <w:rPr>
          <w:sz w:val="28"/>
          <w:szCs w:val="28"/>
        </w:rPr>
        <w:t>Цель 2 -  поддержание финансовой стабильности как основы для устойчивого социально-экономического развития  поселения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формирование проекта бюджета  поселения на 2013 год и плановый период 2014-2015 годы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разработка основных направлений бюджетной и налоговой политики 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едение сводного реестра участников бюджетного процесса;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проведение  с главными распорядителями сверки реквизитов  участников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ятие мер по недопущению просроченной кредиторской задолженности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2. Обеспечение экономически обоснованного объема и структуры муниципального долга 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воевременности расчетов в части обслуживания и возврата заемных средст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едение муниципальной долговой книги 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3. Методическое обеспечение деятельности в области составления и исполнения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</w:t>
      </w:r>
      <w:r>
        <w:rPr>
          <w:sz w:val="28"/>
        </w:rPr>
        <w:t xml:space="preserve">и внесение изменений в </w:t>
      </w:r>
      <w:r>
        <w:rPr>
          <w:sz w:val="28"/>
          <w:szCs w:val="28"/>
        </w:rPr>
        <w:t>нормативные правовые акты регламентирующие осуществление бюджетного процесса в Суховском сельском поселен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работка и направление инструктивных указаний главным распорядителям средств бюджета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чальник сектора                                                  Андрюнина С.В.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26:00Z</dcterms:created>
  <dc:creator>Козарова</dc:creator>
  <dc:description/>
  <cp:keywords/>
  <dc:language>en-US</dc:language>
  <cp:lastModifiedBy>su</cp:lastModifiedBy>
  <cp:lastPrinted>2010-06-30T11:50:00Z</cp:lastPrinted>
  <dcterms:modified xsi:type="dcterms:W3CDTF">2014-02-20T15:18:00Z</dcterms:modified>
  <cp:revision>5</cp:revision>
  <dc:subject/>
  <dc:title>Приложение __</dc:title>
</cp:coreProperties>
</file>