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 реализации долгосрочной целевой программы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по состоянию на 1 января  2011год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Normal"/>
        <w:widowControl/>
        <w:ind w:left="9204" w:firstLine="708"/>
        <w:jc w:val="center"/>
        <w:rPr/>
      </w:pPr>
      <w:r>
        <w:rPr/>
        <w:t>тыс. руб.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025"/>
        <w:gridCol w:w="2160"/>
        <w:gridCol w:w="1627"/>
        <w:gridCol w:w="32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бюджетных</w:t>
              <w:br/>
              <w:t xml:space="preserve">ассигнований  </w:t>
              <w:br/>
              <w:t xml:space="preserve">на 2010 год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ссовый</w:t>
              <w:br/>
              <w:t xml:space="preserve">расход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ивность  </w:t>
              <w:br/>
              <w:t>проводимых</w:t>
              <w:br/>
              <w:t xml:space="preserve">программных 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кладби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100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ывод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12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100 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ывод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9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100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ывод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мещение разницы в тарифах по холодному водоснабжению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Суховского сельского 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7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казатели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ыполнены в полном объеме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Финансировани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местного бюджета выполнено на 49,5%, из областного бюджета 49,6%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ывод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эффективна, целесообразна к финансированию в 2011 году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4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,8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: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,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Суховского сельского поселения __________________ А.А.Голоборщев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ЭФФЕКТИВНОСТИ РЕАЛИЗАЦИ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СРОЧНОЙ ЦЕЛЕВОЙ ПРОГРАММ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по состоянию на 1 января  2011год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ой целю  Муниципальной долгосрочной програм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 благоустройства и коммунального хозяйства на 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» я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ршенствование системы комплексного благоустройства и коммунального хозяйства муниципального образования «Суховское сельское поселение», создание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ых условий проживания и отдыха населения. Для достижения данной цели  необходимы денежные средства, позволяющие  привести территорию поселения и действующее коммунальное хозяйство в установленные нормы. Бюджет Суховского сельского поселения в 2010 году - бездотационный, основной источник наполняемости бюджета- земельный налог по результатам года был исполнен на-96,6% от  уточненных плановых назначений, на территории поселения нет ни одного предприятия  коммунального хозяйства, но даже при таких неблагоприятных условиях на территории поселения были произведены работы по благоустройству кладбищ, территории поселения , был произведен ремонт электродвигателя для подъема воды из артезианской скважины в п.Сухая Балка. В течении, всего года, на основании заявок ОАО «Монтажник» Администрация поселения перечисляла денежные средства на возмещение разницы в тарифах по холодному водоснабжению, благодаря такой поддержке ОАО «Монтажник» продолжит свою работу на территории полселения в 2011 году.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ей поселения ведется активная работа по включению в бюджет 2011 года денежных средств из областного бюджета на составление проектно сметной документации на ремонт водонапорных сетей в х.Крылов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личие муниципальной долгосрочной программы «Развитие  благоустройства и коммунального хозяйства на территории МО «Суховское сельское поселение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на 2010 - 2013 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необходимо, но для более качественных результатов по поставленной цели необходима помощь областного и районного бюджета, а также непосредственное участие жителей поселения в наведении порядка на его территории. По результатам 2010 года программа признана эффективной, денежные средства местного бюджета исполнены на 73%, от плановых назнач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;Arial" w:hAnsi="Arial;Arial" w:cs="Arial;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38:00Z</dcterms:created>
  <dc:creator>Администрация</dc:creator>
  <dc:description/>
  <cp:keywords/>
  <dc:language>en-US</dc:language>
  <cp:lastModifiedBy>Администрация</cp:lastModifiedBy>
  <dcterms:modified xsi:type="dcterms:W3CDTF">2011-08-02T14:20:00Z</dcterms:modified>
  <cp:revision>3</cp:revision>
  <dc:subject/>
  <dc:title/>
</cp:coreProperties>
</file>