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102 от 28.11.201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индивидуального пользования в Суховском сельском  поселении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типам  муниципальных  бюджетных учреждений  </w:t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iCs/>
        </w:rPr>
        <w:t>Перечень комплексных (укрупненных) услуг по типам муниципальных бюджетных учреждений  культуры Суховского сельского для формирования муниципального задан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640"/>
        <w:gridCol w:w="6120"/>
        <w:gridCol w:w="2160"/>
        <w:gridCol w:w="19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СС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уховский  сельский Дом культур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а по  организации досуга населения и поддержке народного твор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проведение , смотров, конкурсов и других форм показа результатов творческой деятельности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массовых театрализованных праздников, представлений, народных гуляний, обрядов и ритуалов в соответствии с региональными и местными обычаями и традиц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ярмарок, выставок, фестивалей, смотров и конкурсов декоративно-прикладного твор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национальных художественных промыслов и ремес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амодеятельных творческих коллективов к участию в культурных проектах разных уро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ыступлений творческих коллективов и солистов на сельских площадках, в домах культуры и на предприят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еления и г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едагогическим, художественным и прочим персоналом, связанным с организацией деятельности клубных формирований.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беспечение организации деятельности клубных формирований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ерсоналом, не связанным с организацией деятельности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обучающимся зданий и иных помещений, отвечающих установленным строительным, санитарным и т.п. правилам и нормам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держания и ремонта предоставленных зданий и иных помещений в соответствии со стандартами качества.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мещения услугами тепло-, электроснабжения и   услугами связи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/>
            </w:pPr>
            <w:r>
              <w:rPr>
                <w:sz w:val="28"/>
                <w:szCs w:val="28"/>
              </w:rPr>
              <w:t>- Обеспечение безопасн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я муниципальной услуги (санитарное состояние криминальная и пожарная безопасность)</w:t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технических средств, приобретение оборудования и матери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У  ССП 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Услуга по организации библиотечного обслуживания населения, комплектованию и обеспечение сохранности библиотеч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доступа к фондам библиотеки и организация обслуживания населения по их запрос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документов во временное пользование в соответствии с поступившим запросом из фонда библиот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библиотечного фо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мероприятий по сохранности фонда докумен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информации о наличии документов в библиотечном фонде, справочная и консультационная помощь в поиске и выбо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и выставок с целью организации досуга и популяризации различных областей знания, продвижения чтения, повышения информационно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нформации и статей для С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выданных документов</w:t>
            </w:r>
          </w:p>
          <w:p>
            <w:pPr>
              <w:pStyle w:val="Normal"/>
              <w:spacing w:before="120" w:after="0"/>
              <w:ind w:right="6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тели поселения и гост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709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left="702" w:firstLine="567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58:00Z</dcterms:created>
  <dc:creator>Машбюро</dc:creator>
  <dc:description/>
  <cp:keywords/>
  <dc:language>en-US</dc:language>
  <cp:lastModifiedBy>Администрация</cp:lastModifiedBy>
  <cp:lastPrinted>2011-12-23T09:04:00Z</cp:lastPrinted>
  <dcterms:modified xsi:type="dcterms:W3CDTF">2011-12-23T11:58:00Z</dcterms:modified>
  <cp:revision>2</cp:revision>
  <dc:subject/>
  <dc:title> </dc:title>
</cp:coreProperties>
</file>