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</w:rPr>
      </w:pPr>
      <w:r>
        <w:rPr>
          <w:sz w:val="28"/>
          <w:szCs w:val="28"/>
        </w:rPr>
        <w:t xml:space="preserve">28 ноября  2011 года  </w:t>
        <w:tab/>
        <w:t xml:space="preserve">                  № 102</w:t>
        <w:tab/>
        <w:t xml:space="preserve">            </w:t>
        <w:tab/>
        <w:t>п. Новосух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2.2009 года №88«О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 работы по формир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финансовому обеспечению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я муниципальными учреждения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х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здания стимулов для ориентации муниципальных учреждений поселения на запросы потребителей бюджетных услуг, повышения их качества и зависимости финансирования от реальных результатов работы, в соответствии с требованиями статьи 69.2 Бюджетного кодекса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нести изменения в наименование постановления от 09ю12ю2009 года №88 изложив его в новой редакции : «О порядке организации работы по формированию и финансовому обеспечению муниципального задания муниципальным бюджетным учреждениям культуры Суховского сель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ложение 2 изложить в новой редакции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уховского сельского поселения                   А.А.Голоборщ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39:00Z</dcterms:created>
  <dc:creator>Администрация</dc:creator>
  <dc:description/>
  <cp:keywords/>
  <dc:language>en-US</dc:language>
  <cp:lastModifiedBy>Администрация</cp:lastModifiedBy>
  <dcterms:modified xsi:type="dcterms:W3CDTF">2011-12-23T06:51:00Z</dcterms:modified>
  <cp:revision>3</cp:revision>
  <dc:subject/>
  <dc:title/>
</cp:coreProperties>
</file>