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№114 от 30.12.201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 финансовом обеспечении выполнения муниципального задания муниципальными бюджетными учреждениями Сух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формирования и финансового обеспечения выполнения муниципальными  бюджетными учреждениями  Суховского сельского поселения (далее МБУ) муниципального задания на оказание ими муниципальных услуг (выполнение работ) за счет бюджетных ассигнований бюджета Суховского сельского поселения (далее – муниципальное задание).</w:t>
      </w:r>
    </w:p>
    <w:p>
      <w:pPr>
        <w:pStyle w:val="Style15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по формам согласно приложению № 1 к настоящему Положению и устанавливает требования к составу, порядку и результатам оказания одной муниципальной услуги (выполнения одной работы).</w:t>
      </w:r>
    </w:p>
    <w:p>
      <w:pPr>
        <w:pStyle w:val="Style15"/>
        <w:numPr>
          <w:ilvl w:val="0"/>
          <w:numId w:val="0"/>
        </w:numPr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может содержать требования к оказанию нескольких муниципальных услуг (выполнению нескольких работ). В этом случае муниципальное задание может включать несколько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– для расчета показателей проекта бюджета поселения на соответствующий финансовый год и плановый период на основании утвержденных показателей количества и качества муниципального задания в сроки, установленные для подготовки проекта бюджета Суховского сельского посел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ончательно – в срок не позднее 1 месяца с начала очередного финансового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основе Перечня муниципальных услуг индивидуального и коллективного пользования в Суховском сельском поселении по типам муниципальных учреждений согласно приложению № 2 к настоящему По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ный Перечень муниципальных услуг (работ) подлежит размещению 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услуг (выполнения работ) устанавливаются нормативными правовыми актами Администрации Суховского сельского по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 задания муниципальным  бюджетным  учреждениям формируются Администрацией Суховского сельского посел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осуществляется в пределах бюджетных ассигнований, предусмотренных сводной бюджетной росписью бюджета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на оказание муниципальных услуг физическим и юридическим лицам осуществляется Администрацией Суховского сельского поселенияв соответствии с Методикой расчета стоимости муниципальных услуг в Суховском сельском поселении в целях формирования муниципального задания, утвержденной настоящим постановл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выполнения муниципального задания муниципальными бюджетными учреждениями осуществляется в соответствии с показателями плана финансово – хозяйственной деятельности учреждения в виде субсидии из бюджета посе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рассчитывается в соответствии с Методикой расчета стоимости муниципальных услуг в Суховском сельском поселении в целях формирования муниципального задания, утвержденной настоящим постановлением, и соответствует размеру финансового обеспечения муниципального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муниципальному бюджетному учреждению перечисляется в установленном порядке на счет территориального органа Федерального казначейства по месту открытия лицев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ность об исполнении муниципального задания должна содержать всю совокупность информации, характеризующей результаты деятельности муниципальных бюджетных , в том числе включающу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инансовое состояние муниципальных бюджетных 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стояние и развитие имущества, эксплуатируемого муниципальными бюджетными 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зменения объемов предоставления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, характериз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ктические и запланированные на соответствующий период времени результаты выполнения зад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повлиявшие на отклонение фактических результатов выполнения задания от запланированны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учредителем решения по итогам проведения монитор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муниципальными бюджетными учреждениями требований и условий, установленных для них муниципальными заданиями, осуществляется Администрацией Сух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количественных и качественных показателей муниципального задания муниципальными бюджетными учреждениями, установленное  в результате мониторинга муниципального задания, а также  на основании результатов контрольных проверок по представлениям органов государственного и  муниципального финансового контроля, влечет за собой корректировку объема субсидии учреждению в порядке, установленном ГРБС. Если необходимая корректировка требует изменений в сводную бюджетную роспись,  ГРБС вносятся в сектор экономики и финансов администрации Суховского сельского поселения в установленном порядке предложения об изменениях в сводную бюджетную роспись с приложением обоснований   и результатов мониторинга исполнения муниципальных заданий на предоставление муниципальных услуг, а также результатов контрольных проверок органов государственного или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образования экономии средств финансового обеспечения муниципального задания в процессе осуществления закупок товаров, работ и услуг,  данная экономия используется этим же учрежд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остановления в установленном порядке деятельности муниципального бюджетного учрежденияв связи с проведением капитального ремонта на этот период муниципальное задание на оказание муниципальных услуг учреждению не формируетс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учреждения с момента приостановления его деятельности до ввода в эксплуатацию после завершения капитального ремонта осуществляется на основании плана финансово – хозяйственной деятельности, формируемого исходя из минимально необходимых затрат административно – хозяйственного характера по обеспечению сохранности учреждения, его подготовки к введению в эксплуатацию после ремонта, осуществления компенсационных выплат работникам, предусмотренных законодательств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2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3:00Z</dcterms:created>
  <dc:creator>besedina</dc:creator>
  <dc:description/>
  <cp:keywords/>
  <dc:language>en-US</dc:language>
  <cp:lastModifiedBy>Администрация</cp:lastModifiedBy>
  <dcterms:modified xsi:type="dcterms:W3CDTF">2012-02-28T05:36:00Z</dcterms:modified>
  <cp:revision>23</cp:revision>
  <dc:subject/>
  <dc:title/>
</cp:coreProperties>
</file>