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индивидуального пользования в Суховском сельском  поселении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типам  муниципальных  бюджетных учреждений  </w:t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iCs/>
        </w:rPr>
        <w:t>Перечень комплексных (укрупненных) услуг по типам муниципальных бюджетных учреждений  культуры Суховского сельского для формирования муниципального задан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640"/>
        <w:gridCol w:w="2160"/>
        <w:gridCol w:w="19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уховский  сельский Дом культур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а по  организации досуга населения и поддержке народного твор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еления и г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У  ССП 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Услуга по организации библиотечного обслуживания населения, комплектованию и обеспечение сохранности библиотеч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выданных документов</w:t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тели поселения и гост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709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left="702" w:firstLine="567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58:00Z</dcterms:created>
  <dc:creator>Машбюро</dc:creator>
  <dc:description/>
  <cp:keywords/>
  <dc:language>en-US</dc:language>
  <cp:lastModifiedBy>Администрация</cp:lastModifiedBy>
  <cp:lastPrinted>2011-12-23T09:04:00Z</cp:lastPrinted>
  <dcterms:modified xsi:type="dcterms:W3CDTF">2012-03-02T11:26:00Z</dcterms:modified>
  <cp:revision>6</cp:revision>
  <dc:subject/>
  <dc:title> </dc:title>
</cp:coreProperties>
</file>