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rPr>
          <w:sz w:val="28"/>
        </w:rPr>
      </w:pPr>
      <w:r>
        <w:rPr>
          <w:sz w:val="28"/>
          <w:szCs w:val="28"/>
        </w:rPr>
        <w:t xml:space="preserve">30 декабря  2011 года  </w:t>
        <w:tab/>
        <w:t xml:space="preserve">                  № 114</w:t>
        <w:tab/>
        <w:t xml:space="preserve">            </w:t>
        <w:tab/>
        <w:t>п. Новосух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рганизации работы по формированию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овому обеспечению муниципального задания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бюджетным учреждениям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в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создания стимулов для ориентации муниципальных бюджетных учреждений Суховского сельского поселения на запросы потребителей бюджетных услуг, повышения их качества и зависимости финансирования от реальных результатов работы, в соответствии с требованиями </w:t>
      </w:r>
      <w:hyperlink r:id="rId2">
        <w:r>
          <w:rPr>
            <w:rStyle w:val="InternetLink"/>
            <w:sz w:val="28"/>
            <w:szCs w:val="28"/>
          </w:rPr>
          <w:t>статьи 69.2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Правительства Ростовской области от 23.12.2011 № 291 «О порядке организации работы по формированию и финансовому обеспечению государственного задания государственным учреждениям Ростовской области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формировании и финансовом обеспечении выполнения муниципального задания муниципальными бюджетными учреждениями Суховского сельского поселения согласно приложению N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hyperlink r:id="rId4">
        <w:r>
          <w:rPr>
            <w:rStyle w:val="InternetLink"/>
            <w:sz w:val="28"/>
            <w:szCs w:val="28"/>
          </w:rPr>
          <w:t>Методику</w:t>
        </w:r>
      </w:hyperlink>
      <w:r>
        <w:rPr>
          <w:sz w:val="28"/>
          <w:szCs w:val="28"/>
        </w:rPr>
        <w:t xml:space="preserve"> расчета стоимости муниципальных услуг в Суховском сельском поселении в целях формирования муниципального задания Суховскго сельского поселения согласно приложению N 2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Утверд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мониторинга и контроля исполнения муниципальных заданий на предоставление муниципальных услуг юридическим и физическим лицам согласно приложению N 3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 </w:t>
      </w: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Суховского сельского поселения  от 09.12.2009 года  N 88 «О порядке организации работы по формированию и финансовому обеспечению муниципального задания муниципальным учреждениям Суховского сельского поселения»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Суховского сельского поселения  от 31.12.2010  N 76 "О внесении изменений в постановление Администрации Суховского сельского поселения от 09.12.2009 № 88 «О порядке организации работы по формированию и финансовому обеспечению муниципального задания муниципальным учреждениям Суховского сельского поселения"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Суховского сельского поселения                            А.А.Голоборще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DF1F9B57091C208B55A19140E8AD7D6F0A3EF2CAC6B8293600F9001DFFE3D6E1F8A7E9EC10CCk5N" TargetMode="External"/><Relationship Id="rId3" Type="http://schemas.openxmlformats.org/officeDocument/2006/relationships/hyperlink" Target="consultantplus://offline/ref=8EDF1F9B57091C208B55BF9C5684F278680067FBC1C9B17C6D5FA25D4AF6E981A6B7FEA9A91EC371353FE0C7k2N" TargetMode="External"/><Relationship Id="rId4" Type="http://schemas.openxmlformats.org/officeDocument/2006/relationships/hyperlink" Target="consultantplus://offline/ref=8EDF1F9B57091C208B55BF9C5684F278680067FBC1C9B17C6D5FA25D4AF6E981A6B7FEA9A91EC371353BEBC7k3N" TargetMode="External"/><Relationship Id="rId5" Type="http://schemas.openxmlformats.org/officeDocument/2006/relationships/hyperlink" Target="consultantplus://offline/ref=8EDF1F9B57091C208B55BF9C5684F278680067FBC1C9B17C6D5FA25D4AF6E981A6B7FEA9A91EC3713539E6C7k3N" TargetMode="External"/><Relationship Id="rId6" Type="http://schemas.openxmlformats.org/officeDocument/2006/relationships/hyperlink" Target="consultantplus://offline/ref=8EDF1F9B57091C208B55BF9C5684F278680067FBC0C7B47A6D5FA25D4AF6E981CAk6N" TargetMode="External"/><Relationship Id="rId7" Type="http://schemas.openxmlformats.org/officeDocument/2006/relationships/hyperlink" Target="consultantplus://offline/ref=8EDF1F9B57091C208B55BF9C5684F278680067FBC1C7B67A6D5FA25D4AF6E981CAk6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38:00Z</dcterms:created>
  <dc:creator>Администрация</dc:creator>
  <dc:description/>
  <cp:keywords/>
  <dc:language>en-US</dc:language>
  <cp:lastModifiedBy>Администрация</cp:lastModifiedBy>
  <dcterms:modified xsi:type="dcterms:W3CDTF">2012-02-28T05:48:00Z</dcterms:modified>
  <cp:revision>3</cp:revision>
  <dc:subject/>
  <dc:title/>
</cp:coreProperties>
</file>