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АЦИН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СУХОВСКОЕ СЕЛЬСКОЕ ПОСЕЛЕНИЕ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СУХОВ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«30»  декабря 2011 года           № 121</w:t>
        <w:tab/>
        <w:tab/>
        <w:t>п. Новосуховы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б утверждении показателей качест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казываемых муниципальных услуг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муниципальным бюджетным учреждениям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уховского сельского поселения на 2012 год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 плановый период 2013 2014 год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соответствии с п.3 ст.69.2 Бюджетного  кодекса Российской Федерации, а так же во исполнение  Постановления  Главы Суховского сельского поселения №114 от 30декабря 2011 года  «О порядке организации работы по формированию и финансовому обеспечению выполнения муниципального задания муниципальными  бюджетными учреждениями Суховского сельского поселения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яю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widowControl/>
        <w:ind w:first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1. Утвердить показатели качества оказываемых муниципальных услуг  на 2012 год   и плановый период 2013 и 2014 годов муниципальному бюджетному учреждению Суховского сельского поселения «Суховский СДК», согласно приложению 1 к настоящему постановлению.</w:t>
      </w:r>
    </w:p>
    <w:p>
      <w:pPr>
        <w:pStyle w:val="ConsPlusNonformat"/>
        <w:widowControl/>
        <w:ind w:firstLine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2. Утвердить показатели качества оказываемых муниципальных услуг  на 2012 год и плановый период 2013 и 2014 годов муниципальному учреждению Суховского сельского поселения « Суховская ЦБП», согласно приложению 2 к настоящему постановлению.</w:t>
      </w:r>
    </w:p>
    <w:p>
      <w:pPr>
        <w:pStyle w:val="ConsPlusTitle"/>
        <w:widowControl/>
        <w:ind w:left="360" w:hanging="0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3.Контроль за исполнением Постановления оставляю за собой.</w:t>
      </w:r>
    </w:p>
    <w:p>
      <w:pPr>
        <w:pStyle w:val="ConsPlusTitle"/>
        <w:widowControl/>
        <w:ind w:left="360" w:hanging="0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Глава Суховского сельского поселения                 А.А.Голоборщев                          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Lucida Sans Unicode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eastAsia="Lucida Sans Unicode" w:cs="Arial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Times New Roman" w:hAnsi="Times New Roman" w:eastAsia="Lucida Sans Unicode" w:cs="Times New Roman"/>
      <w:sz w:val="24"/>
      <w:szCs w:val="24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/>
      <w:suppressAutoHyphens w:val="false"/>
      <w:jc w:val="center"/>
    </w:pPr>
    <w:rPr>
      <w:rFonts w:eastAsia="Times New Roman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1:28:00Z</dcterms:created>
  <dc:creator>sps</dc:creator>
  <dc:description/>
  <cp:keywords/>
  <dc:language>en-US</dc:language>
  <cp:lastModifiedBy>Администрация</cp:lastModifiedBy>
  <cp:lastPrinted>2011-04-12T13:10:00Z</cp:lastPrinted>
  <dcterms:modified xsi:type="dcterms:W3CDTF">2012-03-23T12:16:00Z</dcterms:modified>
  <cp:revision>16</cp:revision>
  <dc:subject/>
  <dc:title>Ростовская область Тацинский район</dc:title>
</cp:coreProperties>
</file>