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>к Постановлению № 122</w:t>
      </w:r>
    </w:p>
    <w:p>
      <w:pPr>
        <w:pStyle w:val="Normal"/>
        <w:jc w:val="right"/>
        <w:rPr/>
      </w:pPr>
      <w:r>
        <w:rPr/>
        <w:t>от « 30»   декабря  2011 г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предоставления муниципальных услуг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ым  бюджетным учреждением Суховского сельского поселения  « Суховский сельский дом »</w:t>
      </w:r>
    </w:p>
    <w:p>
      <w:pPr>
        <w:pStyle w:val="Heading2"/>
        <w:shd w:fill="FFFFFF" w:val="clear"/>
        <w:jc w:val="both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.Область при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тандарты качества предоставления муниципальных услуг в области   (далее – стандарт) распространяются на услуги в области , предоставляемые населению   поселения муниципальным бюджетным учреждением  Суховского сельского поселения «Суховский  сельский дом » (далее – МБУ ССП «Суховский СДК») и устанавливают основные требования, определяющие качество этих услуг, финансируемых из средств бюджета  Сух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еречню муниципальных услуг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луга по </w:t>
      </w:r>
      <w:r>
        <w:rPr>
          <w:b/>
          <w:sz w:val="28"/>
          <w:szCs w:val="28"/>
        </w:rPr>
        <w:t>организации досуга населения и поддержка народного творчества</w:t>
      </w:r>
      <w:r>
        <w:rPr>
          <w:sz w:val="28"/>
          <w:szCs w:val="28"/>
        </w:rPr>
        <w:t xml:space="preserve"> в сфере деятельности МБУ клубного типа Сух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работчиком Стандарта и главным распорядителем средств бюджета,  в компетенцию которого входит организация досуга населения, является Администрация Суховского сельского поселения (далее - администрация по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меняемые по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услуга - один из видов деятельности, осуществляемой в рамках компетенции и ответственности администрации поселения, финансируемой за счет бюджета поселения  и направленной на удовлетворение потребностей населения в реализации его законных прав и интересов в сфере культурного и информационного обеспе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дарт качества предоставления муниципальных услуг - обязательство администрации поселения по обеспечению возможности получения населением муниципальных услуг в определенных объемах и определенного качества.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 Нормативно-правовая база обеспечения стандарта качества предоставления муниципальных услуг в сфере деятельности МБУ клубного типа Сух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гламентируется следующими нормативн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«Об общих принципах организации местного самоуправления в Российской Федерации» от 06.10.2003 N 131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«Основы законодательства РФ о культуре» от 09.10.1992 N 3612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сновные факторы, влияющие на качество предоставления услуг МБУ ССП «Суховский СДК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факторами, влияющими на качество предоставления услуг в сфере деятельности МБУ, предоставляемых населению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состояние документов, в соответствии с которыми функционирует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ия размещения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сурсное обеспечение учреждений (здания, помещения, мебель, инструменты, реквизиты, специальное оборудование и т.д., финансовые сред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анность персон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формации об учреждении, порядке и правилах предоставления услуг на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енней (собственной) и внешней систем контроля над деятельностью учрежд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>1 Документы, в соответствии с которыми функционирует учреждение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в учреждения, который должен включать в себя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юридическом статусе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ах и обязанностях учред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о правах Муниципального  бюджет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 целях и предметах деятельности Муниципального  бюджет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 имуществе Муниципального  бюджет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компетенции руководителя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 организации деятельности Муниципального  бюджет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 ликвидации и реорганизации Муниципального  бюджет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сударственные стандарты и настоящий Стандарт должны составлять нормативную основу практической работы в сфере деятельности МБУ ССП клубного типа Сух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чие документы: штатное расписание, правила внутреннего и трудового распорядка, руководство, инструкции, методики работы с населением и собственной деятельности, технический  паспорт 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 Условия размещения учрежд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чреждения должны быть размещены в специально предназначенных или приспособленных зданиях и помещениях, доступных для населения. Помещения должны быть  оснащены телефонной связ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защищены от воздействия факторов, отрицательно влияющих на качество предоставляемых услуг (низкой или повышенной температуры воздуха, влажности воздуха, запыленности, загрязненности, шума и т.д.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 Специальное техническое оснащение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аждое 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ециальное оборудование, приборы и аппаратуру следует использовать строго по назначению, содержать в технически исправно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исправное специальное оборудование, приборы и аппаратура, дающие при работе сомнительные результаты, заменяются или ремонтируются (если они подлежат ремонту), а пригодность отремонтированных должна быть подтверждена проверко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 Укомплектованность учреждений специалистами и их квалифика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реждение должно располагать необходимым числом специалистов в соответствии со штатным распис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ряду с соответствующей квалификацией и профессионализмом все сотрудники учреждения должны обладать морально-эстетическими качествами, чувством ответствен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ри оказании услуг работники учреждения должны проявлять к населению максимальную вежливость, внимание, терпени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 Состояние информации об учреждении, порядок и правила предоставления услуг на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а Российской Федерации от 7 февраля 1992 г. № 2300-1 «О защите прав потребителей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реждение обязано довести до граждан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требитель вправе потребовать предоставление необходимой и достоверной информации о предоставляемых услугах, обеспечивающей их компетентный выб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информации об услугах в обязательном порядке должны быть вклю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ных услуг, предоставляемых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услуги, область ее предоставления и затраты времени на ее предост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между качеством услуги, условиями ее предоставления и стоимостью (для полностью или частично оплачиваемой услу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лияния потребителя на качество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взаимосвязи между предложенной услугой и реальными потребностями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и условия эффективного и безопасного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лнота предоставления услуги должна соответствовать с требованиями ее предо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(эффективность) предоставления услуги оценивается на основании индикаторов качества услуг и различными методами (в том числе путем проведения опро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3.6.Требования к законности и безопасности оказания муниципальной услуг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иная характерист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льные докумен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культурно - досуговых учреждений не лицензируется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ные докумен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учреждения и положения о филиалах соответствует законодательств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  учреждений соответствует установленным государственным санитарно-эпидемиологическим правилам и нормативам.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учреждение, либо в помещении установлена урна для мусо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орудованы: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ми извещения о пожаре;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ичными средствами пожаротуше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 с сотрудниками проводится инструктаж по противопожарной безопас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4. Порядок получения доступа к муниципальным услуг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Муниципальные учреждения    являются общедоступными культурными центрами для населения 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Муниципальные услуги должны быть оказаны населению Суховского сельского поселения независимо от пола, расы, национальности, гражданства, происхождения, социального статуса, имущественно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Муниципальные услуги, оказываемые муниципальными учреждениями в области  и искусства, подразделяются на бесплатные, платные и льгот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посещения платных концертных мероприятий, театрализованных спектаклей и постановок, необходимо приобретение бил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Творческие коллективы в МБУ ССП клубного типа функционируют  на  бесплатной основе. Социально-значимые мероприятия проводятся бесплатно.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ab/>
        <w:t>4.6. График (режим) работы учреждений устанавливается в соответствии с требованиями Трудового кодекса Российской Федерации и внутреннего служебного распорядка, утверждаемого в порядке, установленном Положением учреждения, с учётом специфики оказания муниципальных услуг и типа учрежден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ab/>
        <w:t>4.7. Режим работы муниципальных клубных учреждений должен соответствовать следующим требованиям: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жим работы организации прописан в коллективном договор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й  в праздничные дни ненормированны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24003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-5" w:hanging="0"/>
                              <w:jc w:val="both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6.1pt;mso-wrap-distance-left:9pt;mso-wrap-distance-right:9pt;mso-wrap-distance-top:0pt;mso-wrap-distance-bottom:0pt;margin-top:9.1pt;mso-position-vertical-relative:text;margin-left:224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right="-5" w:hanging="0"/>
                        <w:jc w:val="both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ab/>
        <w:t xml:space="preserve">4.8.  В случае изменения расписания работы </w:t>
      </w:r>
      <w:r>
        <w:rPr>
          <w:color w:val="000000"/>
          <w:sz w:val="28"/>
          <w:szCs w:val="28"/>
        </w:rPr>
        <w:t>Муниципального  бюджетного учреждения, оказывающего услугу, учреждение должно публично известить своих посетителей об изменении расписания работы (дней и часов работы) не менее чем за 7 дней до вступления в силу таких изменений, размещая объявление на видном месте, рядом с действующим распорядком работы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5. Требования к качеству услуг, предоставляемых в сфере деятельности  МБУ ССП клубного типа. к порядку, процедурам (регламенту) оказания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енное оказание услуг в сфере деятельности МБУ ССП должно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общего и культурного уровня и сферы общения на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днятию жизненного тонуса населения, содействию в мобилизации духовных, личностных, интеллектуальных и физических ресур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лечению от жизненных трудностей, конфликтов и преодолению стрессовых ситуаций, развитию творческих начал у на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ю творческой активности населения, всестороннему развитию детей и подростков, -нравственному, эстетическому, патриотическому воспитанию гражд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олжны обеспечивать своевременно и в необходимом объеме предоставление услуг в сфере своей деятельности с учетом потребностей населения в тех или иных видах услуг по доступным для большей части населения цен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я, предоставляемые для организации и проведения мероприятий Муниципальными бюджетными  учреждениями  должны обеспечивать проведение всех мероприятий с учетом специфики их вида. Все помещения должны отвечать санитарным нормам и правилам, требованиям техники безопасности. Они должны быть защищены от воздействия различных факторов, отрицательно влияющих на здоровье персонала, населения и на качество предоставляем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учреждений должны быть максимально вежливыми, внимательными, терпеливыми, умеющими своевременно помочь посетителям во всех интересующих вопрос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мероприятий Муниципальных бюджетных учреждений  должна обеспечиваться своевременной информацией о проводимом мероприятии и возможностью посетить мероприятие всеми желающ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услуг, связанное с образованием работников учреждений, должно обеспечивать дальнейшее повышение их профессионального уровня, получение работниками почетных званий и способствовать проявлению тала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казываются следующие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мотров, фестивалей и других форм показа результатов творческой деятельности населени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совых праздников и представлений, народных гуляний и обрядов в соответствии с региональными и местными обычаями и тради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специалистов по предмету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создании необходимых условий для выявления, становления и развития талантов должно способствовать выявлению творчески одаренных детей, занимающихся в творческих коллективах, студиях. Участие детей во всевозможных конкурсах и фестивалях, в том числе всероссийского и международного масштаба, обеспечивает возможность дальнейшего развития творческого потенц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по обеспечению творческой деятельности граждан должны обеспечиваться через организацию работы разнообразных творческих коллективов, клубных формирований по культурно-познавательным, природно-экологическим, культурно-бытовым, коллекционно-собирательским, спортивно-оздоровительным и иным интересам для посещения всеми желающими, а также через проведение тематических вечеров, циклов творческих встреч, выставок и других форм просветительской деятельности. Проведение тематических праздников и представлений, вечеров отдыха и танцев, детских утренников, елок, торжественных поздравлений, концертов должно удовлетворять социально-культурные потребности различных категорий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азвитии интереса, творческих способностей участников коллективов должно обеспечиваться за счет обновляемости программ коллективов, подготовки новых номеров и по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муниципальных услуг, предоставляемых в сфере деятельности МБУ ССП клубного типа, оценивается  количеством проведенных мероприятий за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5.1Услуги  муниципальных  клубных  учреждений  оказываются в </w:t>
      </w:r>
      <w:r>
        <w:rPr>
          <w:b/>
          <w:i/>
          <w:spacing w:val="-2"/>
          <w:sz w:val="28"/>
          <w:szCs w:val="28"/>
        </w:rPr>
        <w:t>следующих объемах:</w:t>
      </w:r>
    </w:p>
    <w:p>
      <w:pPr>
        <w:pStyle w:val="Normal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6466"/>
      </w:tblGrid>
      <w:tr>
        <w:trPr>
          <w:trHeight w:val="36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именование  муниципальной услуги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муниципальной  услуги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</w:t>
              <w:br/>
            </w:r>
            <w:r>
              <w:rPr>
                <w:spacing w:val="-1"/>
                <w:sz w:val="28"/>
                <w:szCs w:val="28"/>
              </w:rPr>
              <w:t>праздников, вечеров отдыха, т</w:t>
            </w:r>
            <w:r>
              <w:rPr>
                <w:sz w:val="28"/>
                <w:szCs w:val="28"/>
              </w:rPr>
              <w:t xml:space="preserve">ематических вечеров, концертов </w:t>
            </w:r>
            <w:r>
              <w:rPr>
                <w:spacing w:val="-2"/>
                <w:sz w:val="28"/>
                <w:szCs w:val="28"/>
              </w:rPr>
              <w:t xml:space="preserve">художественной самодеятельности </w:t>
            </w:r>
            <w:r>
              <w:rPr>
                <w:sz w:val="28"/>
                <w:szCs w:val="28"/>
              </w:rPr>
              <w:t xml:space="preserve">и других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 </w:t>
            </w:r>
            <w:r>
              <w:rPr>
                <w:spacing w:val="-3"/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</w:rPr>
              <w:tab/>
              <w:t xml:space="preserve">культурно-массовых </w:t>
            </w:r>
            <w:r>
              <w:rPr>
                <w:spacing w:val="-5"/>
                <w:sz w:val="28"/>
                <w:szCs w:val="28"/>
              </w:rPr>
              <w:t xml:space="preserve">мероприятий </w:t>
            </w:r>
            <w:r>
              <w:rPr>
                <w:spacing w:val="-1"/>
                <w:sz w:val="28"/>
                <w:szCs w:val="28"/>
              </w:rPr>
              <w:t xml:space="preserve">клубных учреждений должно </w:t>
            </w:r>
            <w:r>
              <w:rPr>
                <w:spacing w:val="1"/>
                <w:sz w:val="28"/>
                <w:szCs w:val="28"/>
              </w:rPr>
              <w:t>составлять не менее 20  в год на каждого специалиста.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Организация и проведение праздничных и тематических программ, концертов  для незащищенных слоев населения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    </w:t>
            </w:r>
            <w:r>
              <w:rPr>
                <w:spacing w:val="2"/>
                <w:sz w:val="28"/>
                <w:szCs w:val="28"/>
              </w:rPr>
              <w:t>Количество социально-направленных мероприятий должно составлять не менее 30% в год от общего числа мероприятий.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рганизация нестационарного </w:t>
            </w:r>
            <w:r>
              <w:rPr>
                <w:sz w:val="28"/>
                <w:szCs w:val="28"/>
              </w:rPr>
              <w:t>обслужива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</w:t>
            </w:r>
            <w:r>
              <w:rPr>
                <w:spacing w:val="-1"/>
                <w:sz w:val="28"/>
                <w:szCs w:val="28"/>
              </w:rPr>
              <w:t>Выездные культурно-массовые мероприятия - не менее 1 раза в квартал</w:t>
            </w:r>
          </w:p>
        </w:tc>
      </w:tr>
      <w:tr>
        <w:trPr>
          <w:trHeight w:val="11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рганизация любительских клубов </w:t>
            </w:r>
            <w:r>
              <w:rPr>
                <w:spacing w:val="6"/>
                <w:sz w:val="28"/>
                <w:szCs w:val="28"/>
              </w:rPr>
              <w:t xml:space="preserve">и объединений, занятия в </w:t>
            </w:r>
            <w:r>
              <w:rPr>
                <w:spacing w:val="3"/>
                <w:sz w:val="28"/>
                <w:szCs w:val="28"/>
              </w:rPr>
              <w:t xml:space="preserve">творческих самодеятельных </w:t>
            </w:r>
            <w:r>
              <w:rPr>
                <w:sz w:val="28"/>
                <w:szCs w:val="28"/>
              </w:rPr>
              <w:t>коллективах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постоянно действующих любительских клубов и объединений, творческих коллективов, кружков, студий, в течение года должно быть не менее 4 на одну творческую единиц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нятия в творческих коллективах проводятся систематически не менее 3-х учебных часов в неделю (учебный час - 45 минут). Творческий сезон длится с сентября по май каждого года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Организация концертной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 творческих </w:t>
            </w:r>
            <w:r>
              <w:rPr>
                <w:spacing w:val="2"/>
                <w:sz w:val="28"/>
                <w:szCs w:val="28"/>
              </w:rPr>
              <w:t>коллективов, име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вание «народный»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негодовое количество концертных выступлений не менее 8-ми с периодическим обновлением 4-й части текущего репертуара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коллектива в других концертных программах.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олняемость клубных формировани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удожественно-творческие  8-10 (чел.)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о-прикладные          6-8 (чел.)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Количественные показатели наполняемости участниками клубных формирований рассчитаны на основании статистически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2Содержание занятий должно предусматри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коллективах музыкального искусства разучивание произведений с солистами и ансамблями, проведение репетиционных зан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коллективах декоративно-прикладного искусства ( вышивка, мягкая игрушка, кружевоплетение, оригами, другое) занятия по изучению истории прикладного творчества изучение техники и технологии изготовления предметов прикладного искусства, организацию выставок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должительность рабочего времени штатных руководителей устанавливается согласно требованиям Трудового кодекса. В рабочее время руководителей творческих коллективов засчитывается работа по подбору участников творческого коллектива и просветительская и воспитательная работа с участниками; подбор репертуара; работа по изучению и сбору фольклора;  разучивание музыкальных  произведений, театральных ролей, репетиционная работа, ведение документации творческого коллектива, привлечение спонсорских средств для развития коллектива;  концертных программ, организация выставок.</w:t>
      </w:r>
    </w:p>
    <w:p>
      <w:pPr>
        <w:pStyle w:val="Normal"/>
        <w:ind w:firstLine="708"/>
        <w:jc w:val="both"/>
        <w:rPr/>
      </w:pPr>
      <w:r>
        <w:rPr>
          <w:rStyle w:val="2"/>
          <w:rFonts w:cs="Times New Roman"/>
          <w:b/>
          <w:color w:val="000000"/>
          <w:sz w:val="28"/>
          <w:szCs w:val="28"/>
        </w:rPr>
        <w:t>Минимальные нормативы деятельности клубного</w:t>
      </w:r>
      <w:r>
        <w:rPr>
          <w:b/>
          <w:sz w:val="28"/>
          <w:szCs w:val="28"/>
        </w:rPr>
        <w:t xml:space="preserve"> формирования :</w:t>
      </w:r>
    </w:p>
    <w:tbl>
      <w:tblPr>
        <w:tblW w:w="10800" w:type="dxa"/>
        <w:jc w:val="left"/>
        <w:tblInd w:w="-1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820"/>
      </w:tblGrid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жанра  </w:t>
              <w:br/>
              <w:t>творческого коллектива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      </w:t>
            </w:r>
          </w:p>
        </w:tc>
      </w:tr>
      <w:tr>
        <w:trPr>
          <w:trHeight w:val="9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кальный    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Концертная программа из 1 отделения;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6 номеров для участия в концертах и представлениях базового коллектива;          </w:t>
              <w:br/>
              <w:t xml:space="preserve">ежегодное обновление не менее 3 частей  текущего репертуара;                     </w:t>
              <w:br/>
              <w:t xml:space="preserve">                   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о-          </w:t>
              <w:br/>
              <w:t xml:space="preserve">прикладного искусства 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ыставки в год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работы творческого коллектива являются стабильность его личного состава, участие в смотрах и конкурсах творческого мастерства, положительная оценка деятельности общественностью (публикации в СМИ, благодарственные письма, заявки на концерты (спектакли) от организац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учредителем клубные формирования могут оказывать платные услуги:  концерты, представления, выставки, при условии, что сборы от реализации платных услуг будут использованы на развитие творческой деятельности коллектива, например, на приобретение костюмов, заказ постановок, приобретение музыкальных инструментов, методических пособий, а также на поощрение руководителей и участников творческого коллектива.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7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3.Социальные стандарты и нормы расходов на содержание учреждений  клубного тип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стандарты и натуральные нормы распространяются на  учреждения  клубного типа, финансируемые из  бюджета  поселения , предназначены для использования в качестве нормативной базы для расчета бюджетной потребности на содержание учреждений   Ростовской област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Нормативы обеспеченности населения объектами  приведены в таблице 2. (распоряжение Правительства РФ от 3.07.1996г. № 1063-р)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ы обеспеченности населения объектами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64"/>
        <w:gridCol w:w="1625"/>
        <w:gridCol w:w="231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режд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620"/>
        <w:gridCol w:w="2340"/>
      </w:tblGrid>
      <w:tr>
        <w:trPr>
          <w:tblHeader w:val="true"/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убы или учреждения клуб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енные пункты с числом ж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- от 500 до 1000 ч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-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rFonts w:eastAsia="Verdana"/>
        </w:rPr>
        <w:t xml:space="preserve"> </w:t>
      </w:r>
      <w:r>
        <w:rPr/>
        <w:t>Модуль учреждений   клубного типа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86"/>
        <w:gridCol w:w="1192"/>
        <w:gridCol w:w="1192"/>
        <w:gridCol w:w="1251"/>
        <w:gridCol w:w="1309"/>
        <w:gridCol w:w="1925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й клу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до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дом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й дворец, дом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документ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клубных формирова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1 учрежд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От 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татистических данны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 клубного формирования</w:t>
            </w:r>
          </w:p>
        </w:tc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На основании решения коллегии Министерства  РФ от 29.08.2002г.  №10 (приложение №2) и утверждённого 6на местах положения по клубным формированиям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ват населения клубными форм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% участников КФ к общему кол.жите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татистических данных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мероприят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1 учрежд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1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От 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2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татистических данных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ельный вес населения, участвующего в культурно-досуговых мероприятия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% участников КДМ к общему кол. жите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татистических данны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b/>
          <w:i/>
          <w:sz w:val="28"/>
          <w:szCs w:val="28"/>
        </w:rPr>
        <w:t>5.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28"/>
          <w:szCs w:val="28"/>
        </w:rPr>
        <w:t>.  Требования к технологии оказания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видам деятельности культурно-досугового учреждения, предоставляющего услугу- организация досуга населения и поддержки народного творчества 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и проведение  смотров, конкурсов и других форм показа результатов творческой деятельности на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ассовых театрализованных праздников, представлений, народных гуляний, обрядов и ритуалов в соответствии с региональными и местными обычаями и традиция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ярмарок, выставок, фестивалей, смотров и конкурсов декоративно-прикладного творч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национальных художественных промыслов и ремесе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амодеятельных творческих коллективов к участию в культурных проектах разных уровней</w:t>
      </w:r>
    </w:p>
    <w:p>
      <w:pPr>
        <w:pStyle w:val="Normal"/>
        <w:spacing w:before="12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уплений творческих коллективов и солистов на  сельских площадках, в домах  и на предприятиях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дагогическим, художественным и прочим персоналом, связанным с организацией деятельности клубных формирований.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организации деятельности клубных формирований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соналом, не связанным с организацией деятельности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бучающимся зданий и иных помещений, отвечающих установленным строительным, санитарным и т.п. правилам и нормам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ржания и ремонта предоставленных зданий и иных помещений в соответствии со стандартами качества.</w:t>
      </w:r>
    </w:p>
    <w:p>
      <w:pPr>
        <w:pStyle w:val="Normal"/>
        <w:spacing w:before="120" w:after="0"/>
        <w:ind w:left="360" w:hanging="196"/>
        <w:jc w:val="both"/>
        <w:rPr/>
      </w:pPr>
      <w:r>
        <w:rPr>
          <w:sz w:val="28"/>
          <w:szCs w:val="28"/>
        </w:rPr>
        <w:t>- Обеспечение помещения услугами тепло-, электроснабжения  и услугами связи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Ремонт технических средств, приобретение оборудования и материалов, не связанных с организацией деятельности клубных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выявления, становления и развития народн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outlineLvl w:val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5. Ответственность за качество оказания услуги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культурно-досуговых учреждений по предоставлению услуг по организации досуга населения  должна быть направлена на полное удовлетворение нужд населения, непрерывное повышение качества услуг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ультурно-досугового учреждения несет полную ответственность за соблюдение требований настоящего Стандарта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руководителя учреждения в культурно-досуговом учреждении должны быть назначены ответственные лица за качественное оказание услуги получателям услуги в соответствии с настоящим Стандартом.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культурно-досугового учреждения обязан: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ть разъяснение и доведение Стандарта до всех  сотрудников учреждения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ть внутренний контроль за соблюдением Стандарта качества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ть выработку предложений по совершенствованию процедуры оказания услуг и настоящего Стандар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.   </w:t>
      </w:r>
      <w:r>
        <w:rPr/>
        <w:t xml:space="preserve">При оценке качества услуг используются следующие критер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оценк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ыявленных в ходе контрольных мероприятий нарушений требований стандартов кач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оответствуют стандартам ка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е в ходе контрольных мероприятий единичные нарушения требований стандартов кач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целом соответствуют стандартам ка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е в ходе контрольных мероприятий многочисленные нарушения требований стандартов кач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редоставляются с устранимыми нарушениями стандартов ка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е в ходе контрольных мероприятий многочисленные нарушения требований стандартов качества и не устранение исполнителем услуг ранее выявленных нарушений в установленные сро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не соответствуют стандартам качества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6. Порядок обжалования нарушений требований станда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Обжаловать нарушение требований настоящего стандарта качества муниципальных услуг. За несовершеннолетних лиц обжаловать нарушение настоящего стандарта могут родители (законные представите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2. Лицо, подающее жалобу на нарушение требований стандарта качества муниципальных услуг (далее –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азание на нарушение требований стандарта сотруднику муниципального бюджетного учреждения, оказывающего муниципальные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алоба на нарушение требований стандарта руководителю муниципального бюджет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алоба на нарушение требований стандарта в Администрацию Сухов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щение в суд.</w:t>
      </w:r>
    </w:p>
    <w:p>
      <w:pPr>
        <w:pStyle w:val="Normal"/>
        <w:jc w:val="both"/>
        <w:rPr/>
      </w:pPr>
      <w:r>
        <w:rPr>
          <w:sz w:val="28"/>
          <w:szCs w:val="28"/>
        </w:rPr>
        <w:t>6.2. Указание на нарушение требований стандарта сотруднику муниципального бюджетного учреждения, оказывающего муницип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6.2.1. При выявлении нарушения требований, установленных настоящим стандартом, заявитель вправе указать на это сотруднику муниципального бюджетного учреждения, оказывающего муниципальные услуги,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>6.2.2. При невозможности, отказу или неспособности сотрудника муниципального бюджетного учреждения, оказывающего муниципальные услуги, устранить допущенное нарушение требований стандарта и (или) принести извинения, заявитель может использовать иные способы обжал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3. Жалоба на нарушение требований стандарта должностному лицу муниципального бюджетного учреждения, оказывающего муницип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1. При выявлении нарушения требований, установленных настоящим стандартом, заявление может быть осуществлено в письменной или устной форме. Муниципальное учреждение, оказывающее муниципальные услуги, не вправе требовать от заявителя подачи жалобы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6.3.2. Обращение заявителя с жалобой к должностному лицу муниципального бюджетного учреждения, оказывающего муниципальные услуги, может быть осуществлено не позднее 3 дней после установления заявителем факта нарушения требований стандарта.</w:t>
      </w:r>
    </w:p>
    <w:p>
      <w:pPr>
        <w:pStyle w:val="Normal"/>
        <w:jc w:val="both"/>
        <w:rPr/>
      </w:pPr>
      <w:r>
        <w:rPr>
          <w:sz w:val="28"/>
          <w:szCs w:val="28"/>
        </w:rPr>
        <w:t>6.3.3. Должностное лицо муниципального бюджетного учреждения, оказывающего муниципальные услуги, при приеме жалобы заявителя может совершить одно из следующих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ь меры по установлению факта нарушения требований стандарта и удовлетворения требований наруш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гументировано отказать заявителю в удовлетворении его треб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>6.3.4. Должностное лицо муниципального бюджетного учреждения, оказывающего муниципальные услуги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безосновательной, в случае несоответствия срокам, указанным в п.6.3.2., а также по иным причинам.</w:t>
      </w:r>
    </w:p>
    <w:p>
      <w:pPr>
        <w:pStyle w:val="Normal"/>
        <w:jc w:val="both"/>
        <w:rPr/>
      </w:pPr>
      <w:r>
        <w:rPr>
          <w:sz w:val="28"/>
          <w:szCs w:val="28"/>
        </w:rPr>
        <w:t>6.3.5. В случае аргументированного отказа, по просьбе заявителя муниципального бюджетного учреждения, оказывающего муниципальные услуги, должно в трехдневный срок предоставить заявителю официальный ответ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6.3.6. В случае подтверждения факта нарушения требований стандарта, должностное лицо муниципального бюджетного учреждения, оказывающего муниципальные услуги, приносит извинения заявителю от лица организации за имевший место факт нарушений требований стандарта.</w:t>
      </w:r>
    </w:p>
    <w:p>
      <w:pPr>
        <w:pStyle w:val="Normal"/>
        <w:jc w:val="both"/>
        <w:rPr/>
      </w:pPr>
      <w:r>
        <w:rPr>
          <w:sz w:val="28"/>
          <w:szCs w:val="28"/>
        </w:rPr>
        <w:t>6.3.7. Если требования заявителя не были полностью удовлетворены, по требованию заявителя должностное лицо муниципального бюджетного учреждения, оказывающего муниципальные услуги, обязано предоставить ему расписку в получ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>6.3.8. При выявлении нарушения требований, установленных настоящим стандартом, заявитель может обратиться с жалобой на допущенное нарушение в Администрацию Сух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3.9. Подача и рассмотрение жалобы в  Администрацию Суховского сельского поселения осуществля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Heading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7. Ответственность за нарушение требований стандарта качества муниципальных услу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Ответственность за нарушение требований стандарта сотрудников муниципального бюджетного учреждения, оказывающего муниципальные услуги. Меры ответственности за нарушение требований стандарта к сотрудникам муниципального бюджетного учреждения, оказывающего муниципальные услуги, устанавливаются руководителями данных муниципальных учреждений в соответствии с внутренними документами учреждений и требованиями настоящего станда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Ответственность за нарушение требований стандарта руководителей муниципального бюджетного учреждения, оказывающего муниципальные услуги. К ответственности за нарушение требований стандарта могут быть привлечены только руководители муниципальных учреждений по результатам установления, имевшего места факта нарушения требований стандарта в результате проверочных действий  Администрации Суховского сельского поселения или судеб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8. Регулярная проверка соответствия оказания муниципальных услуг требованиям Стандар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Регулярная проверка соответствия деятельности МБУ ССП клубного типа, оказывающих муниципальные услуги, требованиям настоящего Стандарта проводится по решению Администрации поселения 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о результатам проверки руководителю проверенного муниципального бюджетного учреждения выдается акт проверки с целью устранения, выявленных нарушений Стандарта качества оказываемых муниципальных услуг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качества и доступности предоставления муниципальных услуг, описываемых в настоящем Стандарте, достигается посредством реализации контрольных мероприят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деятельностью культурно-досугового учреждений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i/>
          <w:sz w:val="28"/>
          <w:szCs w:val="28"/>
        </w:rPr>
        <w:t>Внутренний контроль</w:t>
      </w:r>
      <w:r>
        <w:rPr>
          <w:sz w:val="28"/>
          <w:szCs w:val="28"/>
        </w:rPr>
        <w:t xml:space="preserve"> проводится руководителем учреждения . Внутренний контроль подразделяется на: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мероприятий (анализ и оценка проведенного мероприятия)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тоговый контроль (анализ деятельности учреждения по результатам  год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 4)социологический – опрос или интервьюирование получателей услуг, оценка результатов опроса.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недостатки по оказанию культурно-досуговых услуг анализируются по каждому сотруднику культурно-досугового учреждения с рассмотрением на комиссиях по служебному расследованию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98" w:firstLine="720"/>
        <w:jc w:val="both"/>
        <w:rPr/>
      </w:pPr>
      <w:r>
        <w:rPr>
          <w:i/>
          <w:sz w:val="28"/>
          <w:szCs w:val="28"/>
        </w:rPr>
        <w:t xml:space="preserve">Внешний контроль </w:t>
      </w:r>
      <w:r>
        <w:rPr>
          <w:sz w:val="28"/>
          <w:szCs w:val="28"/>
        </w:rPr>
        <w:t>за деятельностью учреждения по оказанию муниципальной услуги осуществляется  Администрацией поселения путем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sz w:val="28"/>
          <w:szCs w:val="28"/>
        </w:rPr>
        <w:t>1) проведения мониторинга основных показателей работы за полугоди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нализа обращений и жалоб граждан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контрольных мероприятий, в том числе проверка книги отзывов  и предложений культурно-досугового учреждения на предмет фиксации в ней жалоб на качество услуг, а также факт принятия мер по жалобам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контрольные мероприятия проводятся ежеквартально, внеплановые - по поступлению жалоб на качество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Verdana" w:hAnsi="Verdana" w:cs="Verdana"/>
      <w:b/>
      <w:bCs/>
      <w:color w:val="EB0101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</w:pPr>
    <w:rPr>
      <w:rFonts w:ascii="Courier New" w:hAnsi="Courier New" w:cs="Courier New"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14:00Z</dcterms:created>
  <dc:creator>ЦБС</dc:creator>
  <dc:description/>
  <cp:keywords/>
  <dc:language>en-US</dc:language>
  <cp:lastModifiedBy>Администрация</cp:lastModifiedBy>
  <cp:lastPrinted>2009-07-08T09:26:00Z</cp:lastPrinted>
  <dcterms:modified xsi:type="dcterms:W3CDTF">2012-03-30T08:30:00Z</dcterms:modified>
  <cp:revision>71</cp:revision>
  <dc:subject/>
  <dc:title>Стандарт качества предоставления муниципальных услуг в сфере деятельности муниципальных учреждений культуры муниципальных домо</dc:title>
</cp:coreProperties>
</file>