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«30» декабря 2011 года</w:t>
        <w:tab/>
        <w:t xml:space="preserve">                №</w:t>
        <w:tab/>
        <w:t xml:space="preserve"> 122 </w:t>
        <w:tab/>
        <w:tab/>
        <w:tab/>
        <w:tab/>
        <w:t>п. Новосухов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утверждении стандар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чества и показателей каче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азываемых муниципальных услу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 сфере деятельности  муниципальны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бюджетных  учреждени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ховского сель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   исполнение Постановления  Главы Суховского сельского поселения №114 от 30 декабря 2011 года  «О порядке организации работы по формированию и финансовому обеспечению выполнения муниципального задания муниципальными  бюджетным учреждениями Суховского сельского поселения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1.Утвердить Стандарт качества предоставления муниципальных услуг  муниципальным  бюджетным учреждением  Суховского сельского поселения «Суховский СДК», согласно приложению 1.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Утвердить Стандарт качества предоставления муниципальных услуг  муниципальным  бюджетным учреждением Суховского сельского поселения  « Суховская ЦБП», согласно приложению 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Признать утратившим силу Постановление Администрации Суховского сельского поселения №89 от 9 декабря 2009 года «Об утверждении стандартов качества и показателей качества оказываемых муниципальных услуг в сфере деятельности  муниципальных учреждений культуры Суховского сельского поселения».</w:t>
      </w:r>
    </w:p>
    <w:p>
      <w:pPr>
        <w:pStyle w:val="ConsPlusTitle"/>
        <w:widowControl/>
        <w:ind w:left="360" w:hanging="0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4.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ава Суховского сельского поселения            А.А.Голоборще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Lucida Sans Unicode" w:cs="Arial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Times New Roman" w:hAnsi="Times New Roman" w:eastAsia="Lucida Sans Unicode"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eastAsia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14:00Z</dcterms:created>
  <dc:creator>sps</dc:creator>
  <dc:description/>
  <cp:keywords/>
  <dc:language>en-US</dc:language>
  <cp:lastModifiedBy>Администрация</cp:lastModifiedBy>
  <cp:lastPrinted>2010-01-25T15:10:00Z</cp:lastPrinted>
  <dcterms:modified xsi:type="dcterms:W3CDTF">2012-03-30T08:15:00Z</dcterms:modified>
  <cp:revision>3</cp:revision>
  <dc:subject/>
  <dc:title>Ростовская область Тацинский район</dc:title>
</cp:coreProperties>
</file>