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остановлению № 1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30   »  декабря 2011 г.</w:t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тандарт качества</w:t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доставления муниципальных услуг в сфере библиотечного обслужива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  бюджетным учреждением Суховского сельского поселения «Суховская  центральная библиотека поселения»  области </w:t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1. </w:t>
      </w:r>
      <w:r>
        <w:rPr>
          <w:b/>
          <w:i/>
          <w:color w:val="000000"/>
          <w:sz w:val="28"/>
          <w:szCs w:val="28"/>
        </w:rPr>
        <w:t>. Область применения стандарта муниципальных услуг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Стандарт муниципальных услуг в области библиотечного обслуживания предоставляемых за счет средств бюджета поселения населению Суховского сельского поселения распространяется на муниципальные услуги в области культуры, оказываемые населению  муниципальными  учреждениями.  </w:t>
      </w:r>
    </w:p>
    <w:p>
      <w:pPr>
        <w:pStyle w:val="Normal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1.2.Муниципальные услуги оказываются населению всех возрастных и социальных групп.</w:t>
      </w:r>
    </w:p>
    <w:p>
      <w:pPr>
        <w:pStyle w:val="Consplusnormal"/>
        <w:shd w:fill="FFFFFF" w:val="clear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тандарт качества предоставления услуг в сфере библиотечного обслуживания распространяется на услуги, предоставляемые населению Муниципальным бюджетным  учреждением Суховского сельского поселения «Суховская  центральная библиотека поселения» Тацинского района, Ростовской области (далее- МБУ ССП «Суховская ЦБП»), и устанавливает основные положения, определяющие качество услуг в области библиотечного обслуживания, финансируемых из  бюджета Суховского сельского поселения.</w:t>
      </w:r>
    </w:p>
    <w:p>
      <w:pPr>
        <w:pStyle w:val="Consplusnormal"/>
        <w:shd w:fill="FFFFFF" w:val="clear"/>
        <w:ind w:firstLine="708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ечню муниципальных услуг, на которые устанавливается стандарт "Качество предоставления муниципальных услуг в области библиотечного обслуживания " относится:</w:t>
      </w:r>
    </w:p>
    <w:p>
      <w:pPr>
        <w:pStyle w:val="Consplusnormal"/>
        <w:shd w:fill="FFFFFF" w:val="clear"/>
        <w:ind w:firstLine="708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sz w:val="28"/>
          <w:szCs w:val="28"/>
        </w:rPr>
        <w:t>Услуга по организации библиотечного обслуживания населения, комплектование и обеспечение сохранности библиотечного фонда</w:t>
      </w:r>
    </w:p>
    <w:p>
      <w:pPr>
        <w:pStyle w:val="Consplusnormal"/>
        <w:shd w:fill="FFFFFF" w:val="clear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азработчиком стандарта и главным распорядителем средств  является Администрация Суховского сельского поселения, в компетенцию которой входит организация библиотечного обслуживания населения.</w:t>
      </w:r>
    </w:p>
    <w:p>
      <w:pPr>
        <w:pStyle w:val="Consplusnormal"/>
        <w:shd w:fill="FFFFFF" w:val="clear"/>
        <w:ind w:firstLine="708"/>
        <w:jc w:val="both"/>
        <w:textAlignment w:val="top"/>
        <w:rPr/>
      </w:pPr>
      <w:r>
        <w:rPr>
          <w:color w:val="000000"/>
          <w:sz w:val="28"/>
          <w:szCs w:val="28"/>
        </w:rPr>
        <w:t>1.5. В целях настоящего стандарта применяемые понятия имеют следующие значения: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i/>
          <w:iCs/>
          <w:color w:val="000000"/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- один из видов деятельности, осуществляемой в рамках компетенции и ответственности органов исполнительной власти, финансируемой за счет средств бюджета Суховского сельского поселения (далее бюджета- поселения)  и направленной на удовлетворение потребностей населения в реализации его законных прав и интересов в сфере библиотечного обслуживания и информационного обеспечения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i/>
          <w:iCs/>
          <w:color w:val="000000"/>
          <w:sz w:val="28"/>
          <w:szCs w:val="28"/>
        </w:rPr>
        <w:t>стандарт качества предоставления муниципальных услуг</w:t>
      </w:r>
      <w:r>
        <w:rPr>
          <w:color w:val="000000"/>
          <w:sz w:val="28"/>
          <w:szCs w:val="28"/>
        </w:rPr>
        <w:t xml:space="preserve"> - обязательство администрации Суховского сельского поселения (далее- администрация поселения) 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Consplusnormal"/>
        <w:shd w:fill="FFFFFF" w:val="clea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hd w:fill="FFFFFF" w:val="clear"/>
        <w:textAlignment w:val="top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Нормативные ссыл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«Основы законодательства Российской Федерации о культуре» от 09.10.1992 № 3612-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Федеральный закон Российской Федерации от 29.12.1994 № 78-ФЗ «О библиотечном де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Федеральный закон  Российской Федерации от 25.06.2002 № 73-ФЗ (ред. от 29.12.2006)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Федеральный закон Российской Федерации от 21.12.1994 № 69-ФЗ (ред. от 18.12.2006, с изм. 26.04.2007) «О пожарной безопас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 Федеральный закон Российской Федерации от 10.07.1992 № 3266-1 «Об образовании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споряжение Правительства Российской Федерации от 03.07.1996 № 1063-р (в ред. распоряжения Правительства РФ от 13.07.2007  N 922-р) «О социальных нормах и норматив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Федеральный закон от 29 декабря 1994 года № 77-ФЗ «Об обязательном экземпляре документов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) Федеральный закон от 21 декабря 2001 года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Постановление Минтруда и соцразвития Российской Федерации от 3 февраля 1997 года № 6 «Об утверждении Межотраслевых норм времени на работы, выполняемые в библиотек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) Постановление Правительства Российской Федерации от 26 июня 1995 года № 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) Приказ Министерства культуры Российской Федерации от 22 июня 1998 года 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бластной закон от 07.10.2004  ЗС-№ 177  «О культур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Государственный стандарт РФ ГОСТ Р ИСО 9001-2001 «Системы менеджмента качества. Требования» (утвержден постановлением Госстандарта РФ от15.08.2001 N 333-ст) (с изменениями от 07.07.2003);</w:t>
      </w:r>
    </w:p>
    <w:p>
      <w:pPr>
        <w:pStyle w:val="Normal"/>
        <w:ind w:firstLine="709"/>
        <w:rPr/>
      </w:pPr>
      <w:r>
        <w:rPr>
          <w:sz w:val="28"/>
          <w:szCs w:val="28"/>
        </w:rPr>
        <w:t>16) Государственный стандарт РФ ГОСТ Р ИСО 9004-2001</w:t>
        <w:br/>
        <w:t xml:space="preserve"> «Системы менеджмента качества. Рекомендации по улучшению деятельности» (принят постановлением Госстандарта РФ от 15.08.2001  N 334-ст) (с изменениями от 07.07.2003);</w:t>
      </w:r>
    </w:p>
    <w:p>
      <w:pPr>
        <w:pStyle w:val="Normal"/>
        <w:ind w:firstLine="709"/>
        <w:rPr/>
      </w:pPr>
      <w:r>
        <w:rPr>
          <w:sz w:val="28"/>
          <w:szCs w:val="28"/>
        </w:rPr>
        <w:t>17) Модельный стандарт деятельности публичной библиотеки (рекомендован письмом МК РФ от 09.12.2002 г. № 01-149/16-29 для использования  при разработке региональных и муниципальных стандар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окументы, регламентирующие деятельность</w:t>
      </w:r>
      <w:r>
        <w:rPr>
          <w:b/>
          <w:i/>
          <w:color w:val="000000"/>
          <w:sz w:val="28"/>
          <w:szCs w:val="28"/>
        </w:rPr>
        <w:t xml:space="preserve"> МБУ ССП «Суховская ЦБП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. Устав МБУ ССП «Суховская ЦБП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уководства, правила, положения, инструкции, методики работы с пользователями услуг и собственной деятельности; (организационно-технологическая документац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Эксплуатационные документы на оборудование, приборы и аппаратур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Муниципальные стандарты предоставления услуг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ормативно-правовые акты Российской Федерации, Ростовской области, Министерства культуры Ростовской области, Администрации МО Тацинский район,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1 Основные факторы, влияющие на качество предоставления муниципальных услуг в области библиотечного обслуживания в МБУ ССП «Суховская ЦБП»</w:t>
      </w:r>
    </w:p>
    <w:p>
      <w:pPr>
        <w:pStyle w:val="Consplusnormal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влияющими на качество предоставления муниципальных услуг в сфере библиотечного обслуживания, предоставляемых населению, являются: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наличие и состояние документов, в соответствии с которыми функционирует МБУ ССП «Суховская ЦБП» 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ресурсное обеспечение МУК«Суховская ЦБП» документный (библиотечный) фонд, справочно-информационный банк,, помещения, оборудование, персонал, финансовые средства)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наличие информации о МУК«Суховская ЦБП», порядке и правилах предоставления услуг населению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наличие внутренней (собственной) и внешней систем управления и контроля за деятельностью МБУ ССП «Суховская ЦБП».</w:t>
      </w:r>
    </w:p>
    <w:p>
      <w:pPr>
        <w:pStyle w:val="Consplusnormal"/>
        <w:shd w:fill="FFFFFF" w:val="clear"/>
        <w:textAlignment w:val="top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3.2  Документы, в соответствии с которыми функционирует МБУ ССП «Суховская ЦБП»:</w:t>
      </w:r>
    </w:p>
    <w:p>
      <w:pPr>
        <w:pStyle w:val="Consplusnormal"/>
        <w:shd w:fill="FFFFFF" w:val="clear"/>
        <w:textAlignment w:val="top"/>
        <w:rPr/>
      </w:pPr>
      <w:r>
        <w:rPr>
          <w:color w:val="000000"/>
          <w:sz w:val="28"/>
          <w:szCs w:val="28"/>
        </w:rPr>
        <w:t>- Устав МБУ ССП «Суховская ЦБП»;</w:t>
      </w:r>
    </w:p>
    <w:p>
      <w:pPr>
        <w:pStyle w:val="Consplusnormal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уководства, правила, инструкции, методики, которые должны регламентировать процесс предоставления услуг, определять методы (способы) их предоставления и контроля, а также предусматривать меры совершенствования работы МБУ ССП «Суховская ЦБП».</w:t>
      </w:r>
    </w:p>
    <w:p>
      <w:pPr>
        <w:pStyle w:val="Consplusnormal"/>
        <w:shd w:fill="FFFFFF" w:val="clear"/>
        <w:textAlignment w:val="top"/>
        <w:rPr/>
      </w:pPr>
      <w:r>
        <w:rPr>
          <w:color w:val="000000"/>
          <w:sz w:val="28"/>
          <w:szCs w:val="28"/>
        </w:rPr>
        <w:t>- прочие документы: штатное расписание, правила внутреннего трудового распорядка, руководство, инструкции, методики работы с населением и собственной деятельности, технический паспорт МБУ ССП «Суховская ЦБП».</w:t>
      </w:r>
    </w:p>
    <w:p>
      <w:pPr>
        <w:pStyle w:val="Normal"/>
        <w:rPr/>
      </w:pPr>
      <w:r>
        <w:rPr>
          <w:b/>
          <w:i/>
          <w:sz w:val="28"/>
          <w:szCs w:val="28"/>
        </w:rPr>
        <w:t>4. Требования к режиму работы муниципальных учреждений культуры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4.1. График (режим) работы МБУ ССП «Суховская ЦБП» устанавливается в соответствии  с требованиями Трудового кодекса Российской Федерации и внутреннего</w:t>
      </w:r>
      <w:r>
        <w:rPr>
          <w:color w:val="000000"/>
          <w:spacing w:val="-6"/>
          <w:sz w:val="28"/>
          <w:szCs w:val="28"/>
        </w:rPr>
        <w:t xml:space="preserve"> служебного распорядка, утверждаемого в порядке, установленном Уставом МБУ ССП «Суховская ЦБП», с учетом специфики оказания муниципальных услуг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4.2. Режим работы </w:t>
      </w:r>
      <w:r>
        <w:rPr>
          <w:sz w:val="28"/>
          <w:szCs w:val="28"/>
        </w:rPr>
        <w:t xml:space="preserve"> МБУ ССП «Суховская ЦБП» </w:t>
      </w:r>
      <w:r>
        <w:rPr>
          <w:spacing w:val="-6"/>
          <w:sz w:val="28"/>
          <w:szCs w:val="28"/>
        </w:rPr>
        <w:t>должен соответствовать следующим требованиям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начало работы – не  ранее  9 час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2) не менее 6 дней в неделю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3) Время работы библиотеки, расположенной в непосредственной в непосредственной близости к месту жительства граждан, не должно полностью совпадать с часами рабочего времени </w:t>
      </w:r>
      <w:r>
        <w:rPr>
          <w:sz w:val="28"/>
          <w:szCs w:val="28"/>
        </w:rPr>
        <w:t xml:space="preserve"> основной части населения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) один день в месяц отводится на проведение санитарного дня.</w:t>
      </w:r>
    </w:p>
    <w:p>
      <w:pPr>
        <w:pStyle w:val="Body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 библиотек, в том числе в выходные, санитарные дни, устанавливается для  библиотеки с учетом потребностей населения и интенсивности её посещения по решению органов исполнительной власти субъектов Российской Федерации или органов местного самоуправления.</w:t>
      </w:r>
    </w:p>
    <w:p>
      <w:pPr>
        <w:pStyle w:val="Aligncente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 Минимальные ресурсы, обеспечивающие предоставление услуг     населению сельскими общедоступными библиотеками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минимальными ресурсами  общедоступных библиотек (далее – библиотек) являются:</w:t>
        <w:br/>
        <w:t>– Материально-технические ( помещения, оборудование, технические средства);</w:t>
        <w:br/>
        <w:t>– кадровые (штатные работники  библиотек);</w:t>
        <w:br/>
        <w:t>– информационные (информация о библиотеке, порядке и правилах предоставления услуг пользователям);</w:t>
        <w:br/>
        <w:t>– библиотечные фонды;</w:t>
        <w:br/>
        <w:t>– методические и правовые (документы, в соответствии с которыми функционирует библиотеки).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Aligncente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 Группы требований к качеству минимального ресурсного обеспечения услуг, предоставляемых населению сельскими библиотеками</w:t>
      </w:r>
    </w:p>
    <w:p>
      <w:pPr>
        <w:pStyle w:val="Aligncente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Требования к материально-техническим ресурсам: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размерам помещений  библиотек;</w:t>
        <w:br/>
        <w:t>– требования к обеспечению безопасности, соблюдению санитарно-эпидемиологических правил и нормативов СанПиН, а также норм охраны труда в  библиотеках;</w:t>
        <w:br/>
        <w:t>– требования к обеспеченности  библиотек специальным библиотечным оборудованием и техническими средствами.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Требования к кадровым ресурсам:</w:t>
        <w:br/>
        <w:t>– требования к укомплектованности  библиотек специалистами;</w:t>
        <w:br/>
        <w:t>– требования к квалификации и личным качествам работников  библиотек.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Требования к библиотечным фондам:</w:t>
        <w:br/>
        <w:t>– требования к комплектованию и обновлению библиотечных фондов- могут меняться  и корректироваться в зависимости от финансовых условий деятельности учреждения;</w:t>
        <w:br/>
        <w:t>– требования к обеспечению сохранности библиотечных фондов.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Требования к информации о  библиотеках:</w:t>
        <w:br/>
        <w:t>– требования к содержанию информации о деятельности  библиотек;</w:t>
        <w:br/>
        <w:t>– требования к доступности информации о  библиотеках.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5. Требования к методическим и правовым ресурсам:</w:t>
        <w:br/>
        <w:t>– требования к составу документов, регламентирующих деятельность  библиотек;</w:t>
        <w:br/>
        <w:t>– требования к содержанию и ведению документов, регламентирующих деятельность  библиотек.</w:t>
      </w:r>
    </w:p>
    <w:p>
      <w:pPr>
        <w:pStyle w:val="Bodytex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 СОЦИАЛЬНЫЕ СТАНДАРТЫ</w:t>
      </w:r>
    </w:p>
    <w:p>
      <w:pPr>
        <w:pStyle w:val="Bodytex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Обслуживание пользователей</w:t>
      </w:r>
    </w:p>
    <w:p>
      <w:pPr>
        <w:pStyle w:val="Body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40"/>
        <w:gridCol w:w="3600"/>
        <w:gridCol w:w="2873"/>
      </w:tblGrid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примен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зовый индикатор эффективности работы библиотек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хват населения библиотечным обслуживанием </w:t>
            </w:r>
            <w:r>
              <w:rPr>
                <w:i/>
                <w:sz w:val="28"/>
                <w:szCs w:val="28"/>
              </w:rPr>
              <w:t>(доля реальных пользователей по отношению к потенциальны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данных документов и удовлетворенных информационных запросо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расчете на 1 тысячу жител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,0 тыс. экз.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енных пользователей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ячу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(0,5 тыс.) пользователе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(от 50 на 100 жителей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ных  пунктах менее 1тыс.жит.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ячу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 тыс. посещен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епень использования информационных ресурсов (фондо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отношение востребованных документов на всех видах носителей к общему числу имеющихся в фонде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РАЩАЕМ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кз. документов – от 0,6 раз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чтения фондовых документов </w:t>
            </w:r>
            <w:r>
              <w:rPr>
                <w:i/>
                <w:sz w:val="28"/>
                <w:szCs w:val="28"/>
              </w:rPr>
              <w:t>(ЧИТАЕМ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расчете на 1 тысячу ж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-22 экз. 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экз.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посещения библиотеки </w:t>
            </w:r>
            <w:r>
              <w:rPr>
                <w:i/>
                <w:sz w:val="28"/>
                <w:szCs w:val="28"/>
              </w:rPr>
              <w:t>(ПОСЕЩАЕМ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пользователя 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7 посещен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посещен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справочно-информационного обслуживания </w:t>
            </w:r>
            <w:r>
              <w:rPr>
                <w:i/>
                <w:sz w:val="28"/>
                <w:szCs w:val="28"/>
              </w:rPr>
              <w:t>(библиографические, фактографические, адресные справки; консульт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.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0-500 запросов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проведения культурно-просве-тительских мероприятий </w:t>
            </w:r>
            <w:r>
              <w:rPr>
                <w:i/>
                <w:sz w:val="28"/>
                <w:szCs w:val="28"/>
              </w:rPr>
              <w:t>(читательские конференции, обсуждения, тематические вечера и композиции, викторины, конкурсы, игры, праздники, диспуты, премьеры книг, бенефисы читателей и т. п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расчете на 1 тыс. жителе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 до 10 мероприят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500 жителей (в труднодоступных местностях и малонаселенных территориях, где стационарная библиотека обслуживает 500 и менее жите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 до 10 мероприят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ечание к разделу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 xml:space="preserve">Условием применения нормативов, включенных в раздел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является соблюдение нормативов ресурсной обеспеченности библиотечных учрежден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2. Доступное размещение публичной библиотек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каждого населенного пункта должно быть организовано библиотечное обслуживание (стационарная библиотека, библиотечный пункт, обслуживание с использованием передвижных средств или средств коммуникации). Наиболее целесообразной и экономически выгодной (по оценкам специалистов) является организация библиотечного обслуживания на основе создания межпоселенческих библиотек и библиотечных систем, способствующих сохранению и развитию культурного единого и информационного пространства поселения и обеспечивающих максимальный доступ жителей поселения</w:t>
      </w:r>
      <w:r>
        <w:rPr/>
        <w:t xml:space="preserve"> к документным  фондам библиотек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40"/>
        <w:gridCol w:w="3600"/>
        <w:gridCol w:w="2873"/>
      </w:tblGrid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примен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стационарных библиоте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беспеченность сетью библиоте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на библиотека в населенном пункте с числом жител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тыс. до 3-х тыс.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00 чел. – на малонаселенных территориях и в труднодоступных местност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ее 500 чел. – если библиотека является особо значимым социокультурным объектом для данной территории;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а библиотека на каждые 3-5 тыс. жителей в населенных пунктах с числом жителей свыше 3 тыс. человек. (Расстояние между ближайшими библиотеками не менее 2 км)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транственная доступность библиотеки по врем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убличная библиотека (библиотечный пункт) размещается с учетом ее максимальной пространственной доступ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 более 20 мин., за которые местный житель может добраться до библиотеки пешк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7.3. Обеспеченность ресурсам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3598"/>
        <w:gridCol w:w="2882"/>
      </w:tblGrid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примен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 фондовыми документами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ъем фонда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9 экз. (на се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    </w:t>
            </w:r>
            <w:r>
              <w:rPr>
                <w:i/>
                <w:sz w:val="28"/>
                <w:szCs w:val="28"/>
              </w:rPr>
              <w:t>Межпоселенческая центральная библиотека для обслуживания жителей всей территории должна располагать увеличенным объемом фонда: дополнительно из расчета от 0,5 до 2 экз. на одного жителя.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sz w:val="28"/>
                <w:szCs w:val="28"/>
              </w:rPr>
              <w:t>Ценность фонда возрастает от наличия в нем краеведческих изданий, местных документов (в т. ч. документов органов местного самоуправления), документов на языках этнических групп, др. уникальных коллекц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  </w:t>
            </w:r>
            <w:r>
              <w:rPr>
                <w:i/>
                <w:sz w:val="28"/>
                <w:szCs w:val="28"/>
              </w:rPr>
              <w:t>В фонде должны быть представлены краеведческие издания, местные документы (в т.ч. документы органов местного самоуправления)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ъем фонда для жителей до 1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 30 до 50 % при условии отсутствия в зоне обслуживания специализированной детской библиотеки 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 Объем фонда справочных и библиографических и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менее 10 % к общему объему фонда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1.4. Объем фонда звукозаписей и видеозапи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. ж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5 един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овление  фонд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.1. Ежегодное поступление книжных из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– </w:t>
            </w:r>
            <w:r>
              <w:rPr>
                <w:sz w:val="28"/>
                <w:szCs w:val="28"/>
              </w:rPr>
              <w:t xml:space="preserve">в расчете на 1 тыс. жителей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_ в расчете на 1 тысячу жителей при населении менее 25 тыс. жител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-250 экз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Подписка периодических издан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0 назва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мещения библиотеки; обеспеченность площадями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  </w:t>
            </w:r>
            <w:r>
              <w:rPr>
                <w:i/>
                <w:sz w:val="28"/>
                <w:szCs w:val="28"/>
              </w:rPr>
              <w:t>Количество необходимых помещений, размеры площадей обусловлены их функциональным назначением в библиотеке и масштабами ее деятельности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ощади для размещения абонемент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открытым доступом к фонду и кафедрами вы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менее 100 кв. м (при соответствующе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имости полок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кв.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акрытым доступом к фон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,5 кв. м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на 1 тыс. том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кв.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для размещения читальных залов с  открытым доступом к фон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 м  на 1 тыс. том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чные места для пользов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5 кв. м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на 1 мест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посадочных мес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и основных производственных участков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бочее место для персонала, занятого в процессах комплектования и обработки фонд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 – 12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бочее место для персонала научно-методической служб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бочее место для административного персонал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ля директор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40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библиотечным оборудованием: норматив обновления (в год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% от стоимости имеющегося оборудова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тизация библиотек: норматив обеспеченности средствами связи и вычислительной техни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убличных библиотек поселений / библиотек-филиал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уровень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1 ПК, принте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библиотек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6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i/>
                <w:spacing w:val="-4"/>
                <w:sz w:val="28"/>
                <w:szCs w:val="28"/>
              </w:rPr>
              <w:t>Минимальное количество штатных библиотечных работников, непосредственно занятых обслуживанием  жителей  поселений, может быть рассчит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сходя из норматива: 1 тыс. жителей на 1 работника (не менее 500 читателей). На малонаселенных территориях, в труднодоступных местностях, где библиотека является особо важным социокультурным объектом, эта норма должна быть понижена до оптимальной для данной территории.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Уровень образования библиотечных работни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% штатного персонала библиотеки/библиотечной системы должны иметь специальное библиотечное образова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3"/>
        <w:shd w:fill="FFFFFF" w:val="clear"/>
        <w:textAlignment w:val="top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7.4.Оборудование и техника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витрины, кафедры, столы, стулья и т.д.) и средствами технического оснащения, обеспечивающими надлежащее качество предоставляемых услуг.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держания оборудования и техники в рабочем состоянии, модернизации технической базы библиотеки ежегодно на эти цели должно выделяться не менее 8-10 процентов от балансовой стоимости уже имеющегося оборудования и техники.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общедоступные библиотеки должны быть оснащены следующими техническими средствами: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организации процесса библиотечного обслуживания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ми связи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нцелярской и оргтехникой;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се персональные компьютеры должны быть подключены к принтерам. 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b/>
          <w:i/>
          <w:color w:val="000000"/>
          <w:sz w:val="28"/>
          <w:szCs w:val="28"/>
        </w:rPr>
        <w:t>8.Состояние информации об учреждении, порядок и правила предоставления услуг населению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Закона Российской Федерации от 07.02.1992 N 2300-1 "О защите прав потребителей" учреждение обязано довести до сведения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 вправе потребовать необходимую и достоверную информацию о предоставляемых услугах, обеспечивающую их компетентный выбор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нформации об услугах в обязательном порядке должны быть включены: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основных услуг, предоставляемых учреждением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а услуги, область ее предоставления и затраты времени на ее предоставление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настоящего стандарта, требованиям которого должна соответствовать услуга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ые легкодоступные средства для эффективного общения работников учреждения с потребителями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олучения оценки качества услуги со стороны потребителя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взаимосвязи между предложенной услугой и реальными потребностями потребителей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 условия эффективного и безопасного предоставления услуги.</w:t>
      </w:r>
    </w:p>
    <w:p>
      <w:pPr>
        <w:pStyle w:val="Consplusnormal"/>
        <w:shd w:fill="FFFFFF" w:val="clear"/>
        <w:jc w:val="both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9. Требования к качеству услуги по организации библиотечного обслуживания населения 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ое обслуживание граждан должно обеспечивать информирование пользователей об информационных ресурсах библиотеки (составе библиотечных фондов, перечне услуг, режиме работы библиотеки), получение консультационной помощи в поиске и выборе источников информации, получение во временное пользование любого документа из библиотечных фондов, получение документов или их копий по межбиблиотечному абонементу из других библиотек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аяся в библиотеках система каталогов должна обеспечить оперативность получения интересующей информации из различных источников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течное обслуживание пользователей детского и юношеского возраста должно обеспечивать обслуживание их в общедоступных библиотеках, специализированных детских и юношеских библиотеках. 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 и оборудование для детских и юношеских библиотек должны удовлетворять их возрастным особенностям. 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библиотечных фондов должно быть достигнуто путем обеспечения нормативного режима хранения, реставрации и консервации библиотечных фондов.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Доступность широкого диапазона необходимых документов обеспечивается путём постоянного пополнения библиотечных фондов (приобретением ценной научной и методической литературы, периодических изданий, художественных новинок) в разных форматах: книги, периодика, аудио-, видео- документы, электронные документы,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льные залы должны обеспечивать условия для научной, образовательной деятельности посетителей, для проведения мероприятий и соответствовать санитарно-гигиеническим нормам, а также обеспечивать удобство пользователя. Участие библиотек в социокультурных и образовательных проектах должно способствовать приобщению различных групп населения к общечеловеческим ценностям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услуг по организации библиотечного обслуживания населения оценивается числом пользователей за год, количеством книговыдач.</w:t>
      </w:r>
    </w:p>
    <w:p>
      <w:pPr>
        <w:pStyle w:val="Style13"/>
        <w:shd w:fill="FFFFFF" w:val="clear"/>
        <w:jc w:val="both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0. Порядок обеспечения доступа к услуге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 Порядок получения бесплатной услуги: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0.1.1 Предоставление бесплатных услуг пользователям осуществляется на основании Правил пользования библиотекой. Все граждане, проживающие на территории  поселения независимо от возраста, пола, национальности, образования, социального положения, политических убеждений, отношения к религии имеют право пользоваться библиотекой по месту жительства, а также другими библиотеками Тацинского  района. 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2 В своей работе библиотека обеспечивает права граждан на свободный и равный доступ к информации, создаёт благоприятные условия для самообразования, учёбы и удовлетворения культурных потребностей пользователей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3 Читателям муниципальных библиотек предоставляется право бесплатного пользования фондами библиотеки МБУ ССП «Суховская ЦБП»,  как на абонементе, так и в читальном зале. Лица, не имеющие временной регистрации в Суховском сельском поселении, обслуживаются только в читальном зале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4 Для записи в библиотеку граждане предъявляют документы, удостоверяющие личность, сообщают сведения, необходимые для оформления читательского формуляра. При перемене места жительства, изменении фамилии, пользователь обязан сообщить об этом в библиотеку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5 При записи в библиотеку пользователь должен ознакомиться с правилами пользования библиотекой и подтвердить обязательство об их выполнении своей подписью на читательском формуляре (билете)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6 Читатели, которые не могут посещать библиотеку в силу преклонного возраста и физических недостатков, имеют право получать документы из фондов библиотек через внестационарные формы обслуживания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1.7 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льзователи имеют право получить бесплатно: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информацию о наличии в фонде конкретного документа через систему каталогов и картотек;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· полную информацию о составе фонда через систему каталогов и картотек, другие формы  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иблиотечного информирования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консультационную помощь в поиске и выборе источников информации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лучать во временное пользование в читальных залах любой документ из фондов библиотеки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8 Пользователь имеет право взять на абонементе не более 5-ти печатных произведений печати и иных материалов сроком не более 2-х раз подряд (45 дней), если на них нет спроса со стороны других пользователей. Для оформления продления срока пользования читатель предоставляет издания библиотекарю. В исключительных случаях продления осуществляется по телефону (болезнь, инвалидность, преклонный возраст)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9 Пользователь обязан расписаться за каждый полученный экземпляр произведения печати и иного материала в своем читательском формуляре; (в читальном зале – роспись читателя не обязательна, достаточно пометки библиотекаря о возврате книг) Пользователь обязан вернуть произведения печати и иные материалы точно в назначенный срок. При возврате произведения печати и иных материалов в библиотеку расписка пользователя в его присутствии погашается подписью библиотекаря. и датой сдачи произведения</w:t>
      </w:r>
    </w:p>
    <w:p>
      <w:pPr>
        <w:pStyle w:val="Style13"/>
        <w:shd w:fill="FFFFFF" w:val="clear"/>
        <w:textAlignment w:val="top"/>
        <w:rPr/>
      </w:pPr>
      <w:r>
        <w:rPr>
          <w:color w:val="000000"/>
          <w:sz w:val="28"/>
          <w:szCs w:val="28"/>
        </w:rPr>
        <w:t>10.1.10 Пользователь библиотеки имеет также право: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участвовать во всех мероприятиях библиотеки;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ходить в состав различных советов при библиотеке, высказывать свои мнения и суждения о работе библиотеки и отдельных работников;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носить предложения по улучшению работы библиотеки, ее структуры.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и библиотеки (читатели) обязаны соблюдать правила пользования библиотекой. Пользователи библиотек, нарушившие правила пользования библиотекой и причинившие библиотеке ущерб, компенсируют его в размере десятикратной стоимости утерянного, невозвращенного произведения печати или другого документа, а также испорченного (вырванные листы, вырезанные иллюстрации и др.) (На основании Федерального закона «О библиотечном деле» Статья 13, пункт 4 от 23 ноября 1994г). </w:t>
      </w:r>
    </w:p>
    <w:p>
      <w:pPr>
        <w:pStyle w:val="Style13"/>
        <w:shd w:fill="FFFFFF" w:val="clear"/>
        <w:textAlignment w:val="top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jc w:val="both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1. Порядок обжалования нарушений требований стандарта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1 Общие положения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1.1.1 Обжаловать нарушение требований настоящего стандарта качества муниципальных услуг. За несовершеннолетних лиц обжаловать нарушение настоящего стандарта могут родители (законные представители). 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1.2 Лицо, подающее жалобу на нарушение требований стандарта качества муниципальных услуг (далее –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азание на нарушение требований стандарта сотруднику– МБУ ССП «Суховская ЦБП»-жалоба на нарушение требований стандарта директору муниципального бюджетного учреждения;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алоба на нарушение требований стандарта в Администрацию поселения - обращение в суд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2 Указание на нарушение требований стандарта сотруднику муниципального учреждения, оказывающего муниципальные услуги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2.1 При выявлении нарушения требований, установленных настоящим стандартом, заявитель вправе указать на это сотруднику муниципального учреждения, оказывающего муниципальные услуги,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2.2 При невозможности, отказу или неспособности сотрудника муниципального учреждения, оказывающего муниципальные услуги,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 Жалоба на нарушение требований стандарта должностному лицу муниципального учреждения, оказывающего муниципальные услуги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1 При выявлении нарушения требований, установленных настоящим стандартом, заявителем может быть осуществлено в письменной или устной форме. Муниципальное учреждение, оказывающее муниципальные услуги, не вправе требовать от заявителя подачи жалобы в письменной форме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2 Обращение заявителя с жалобой к должностному лицу муниципального учреждения, оказывающего муниципальные услуги, может быть осуществлено не позднее 3 дней после установления заявителем факта нарушения требований стандарта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3 Должностное лицо муниципального учреждения, оказывающего муниципальные услуги, при приеме жалобы заявителя может совершить одно из следующих действий: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нять меры по установлению факта нарушения требований стандарта и удовлетворения требований нарушителя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ргументировано отказать заявителю в удовлетворении его требований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4 Должностное лицо муниципального учреждения, оказывающего муниципальные услуги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безосновательной, в случае несоответствия срокам, указанным в п.5.3.2., а также по иным причинам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3.5 В случае аргументированного отказа, по просьбе заявителя муниципального учреждения, оказывающего муниципальные услуги, должно в трехдневный срок предоставить заявителю официальный ответ в письменной форме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6 В случае подтверждения факта нарушения требований стандарта, должностное лицо муниципального учреждения, оказывающего муниципальные услуги, приносит извинения заявителю от лица организации за имевший место факт нарушений требований стандарта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7 Если требования заявителя не были полностью удовлетворены, по требованию заявителя должностное лицо муниципального учреждения, оказывающего муниципальные услуги, обязано предоставить ему расписку в получении жалобы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8 При выявлении нарушения требований, установленных настоящим стандартом, заявитель может обратиться с жалобой на допущенное нарушение в  Администрацию поселения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9 Подача и рассмотрение жалобы в Администрацию поселения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Style13"/>
        <w:shd w:fill="FFFFFF" w:val="clea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2. Ответственность за нарушение требований стандарта качества муниципальных услуг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 Ответственность за нарушение требований стандарта сотрудников МБУ ССП «Суховская ЦБП»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ответственности за нарушение требований стандарта к сотрудникам муниципального учреждения, оказывающего муниципальные услуги, устанавливаются руководителями данных муниципальных учреждений в соответствии с внутренними документами учреждений и требованиями настоящего стандарта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2.2 Ответственность за нарушение требований стандарта руководителей муниципального учреждения, оказывающего муниципальные услуги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тветственности за нарушение требований стандарта могут быть привлечены только руководители муниципальных учреждений, по результатам установления имевшего места факта нарушения требований стандарта, в результате проверочных действий   Администрации  поселения или судебного решения. </w:t>
      </w:r>
    </w:p>
    <w:p>
      <w:pPr>
        <w:pStyle w:val="Style13"/>
        <w:shd w:fill="FFFFFF" w:val="clear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3. Регулярная проверка соответствия оказания муниципальных услуг требованиям стандарта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 Регулярная проверка соответствия деятельности МБУ ССП «Суховская ЦБП» проводится по решению  Администрации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По результатам проверки руководителю проверенного муниципального бюджетного учреждения выдается акт проверки с целью устранения выявленных нарушений стандарта качества оказываемых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 Формы  контроля за деятельностью учрежд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9"/>
        <w:gridCol w:w="2697"/>
        <w:gridCol w:w="285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исполнения задания</w:t>
            </w:r>
          </w:p>
        </w:tc>
      </w:tr>
      <w:tr>
        <w:trPr>
          <w:trHeight w:val="110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 контроль подразделяется на: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онтроль мероприятий (анализ и оценка проведенного мероприятия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тоговый контроль (анализ деятельности учреждения по результатам  года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 </w:t>
            </w:r>
            <w:r>
              <w:rPr>
                <w:color w:val="000000"/>
                <w:sz w:val="28"/>
                <w:szCs w:val="28"/>
              </w:rPr>
              <w:t xml:space="preserve">4)социологический – опрос оценка результатов опроса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шний контрол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дения мониторинга основных показателей работ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а обращений и жалоб граждан,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проведение контрольных мероприятий, в том числе проверка книги отзывов  и предложений муниципального бюджетного учреждения«Суховская ЦБП» на предмет фиксации в ней жалоб на качество услуг, а также факт принятия мер по жалоба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акту поступления жало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СС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ховская ЦБ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ух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7"/>
      <w:outlineLvl w:val="1"/>
    </w:pPr>
    <w:rPr>
      <w:rFonts w:ascii="Verdana" w:hAnsi="Verdana" w:cs="Verdana"/>
      <w:b/>
      <w:bCs/>
      <w:color w:val="EB0101"/>
      <w:sz w:val="19"/>
      <w:szCs w:val="19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8C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ligncenter">
    <w:name w:val="align-center"/>
    <w:basedOn w:val="Normal"/>
    <w:qFormat/>
    <w:pPr>
      <w:jc w:val="center"/>
    </w:pPr>
    <w:rPr>
      <w:rFonts w:ascii="Georgia" w:hAnsi="Georgia" w:cs="Georgia"/>
      <w:color w:val="272936"/>
    </w:rPr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59:00Z</dcterms:created>
  <dc:creator>беда</dc:creator>
  <dc:description/>
  <cp:keywords/>
  <dc:language>en-US</dc:language>
  <cp:lastModifiedBy>Администрация</cp:lastModifiedBy>
  <cp:lastPrinted>2010-05-20T14:21:00Z</cp:lastPrinted>
  <dcterms:modified xsi:type="dcterms:W3CDTF">2012-03-30T08:33:00Z</dcterms:modified>
  <cp:revision>10</cp:revision>
  <dc:subject/>
  <dc:title>Стандарт качества предоставления муниципальных услуг в сфере библиотечного обслуживания на территории городского округа Самара</dc:title>
</cp:coreProperties>
</file>