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23 октября 2012 г.</w:t>
        <w:tab/>
        <w:t xml:space="preserve">                        № 114  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 форме среднесрочного финансов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лана Сух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ацинск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о статьей 174 Бюджетного кодекса Российской Федерации и в целях обеспечения разработки среднесрочного финансового пла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 Утвердить форму среднесрочного финансового плана Суховского сельского поселения  Тацинского района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Признать утратившим силу постановление Администрации Суховского сельского поселения  от 30.06.2009 №27 «О форме среднесрочного финансового плана Суховского сельского поселения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уховского сельского поселения</w:t>
        <w:tab/>
        <w:tab/>
        <w:tab/>
        <w:tab/>
        <w:tab/>
        <w:tab/>
        <w:t>Л.Г.Резникова</w:t>
      </w:r>
    </w:p>
    <w:sectPr>
      <w:type w:val="nextPage"/>
      <w:pgSz w:w="12240" w:h="15840"/>
      <w:pgMar w:left="720" w:right="720" w:gutter="0" w:header="0" w:top="539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45:00Z</dcterms:created>
  <dc:creator>Leonova</dc:creator>
  <dc:description/>
  <cp:keywords/>
  <dc:language>en-US</dc:language>
  <cp:lastModifiedBy>Администрация</cp:lastModifiedBy>
  <cp:lastPrinted>2012-07-30T16:11:00Z</cp:lastPrinted>
  <dcterms:modified xsi:type="dcterms:W3CDTF">2012-11-19T12:16:00Z</dcterms:modified>
  <cp:revision>22</cp:revision>
  <dc:subject/>
  <dc:title> </dc:title>
</cp:coreProperties>
</file>