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4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2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67"/>
        <w:gridCol w:w="550"/>
        <w:gridCol w:w="9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библиотечного обслуживания насел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 областного бюджета из ФСФР-6,0 т.рублей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рганизации массового отдыха и досуга, обеспечение жителей Суховского сельского поселения услугами учреждени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1"/>
        <w:gridCol w:w="3903"/>
        <w:gridCol w:w="2054"/>
        <w:gridCol w:w="1849"/>
        <w:gridCol w:w="1848"/>
        <w:gridCol w:w="1678"/>
        <w:gridCol w:w="1407"/>
        <w:gridCol w:w="1435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в библиотек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ниговыдач в библиотек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лубных формирований в учреждениях культуры Суховского сельского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ультурно - досуговых мероприятий, проводимых учреждениями культуры Суховского сельского посе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1 финансовый год и за весь период реализации 2010-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87"/>
        <w:gridCol w:w="1130"/>
        <w:gridCol w:w="847"/>
        <w:gridCol w:w="847"/>
        <w:gridCol w:w="989"/>
        <w:gridCol w:w="846"/>
        <w:gridCol w:w="848"/>
        <w:gridCol w:w="847"/>
        <w:gridCol w:w="1554"/>
        <w:gridCol w:w="705"/>
        <w:gridCol w:w="1412"/>
      </w:tblGrid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в библиоте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+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0,5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ниговыдач в библиоте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+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0,6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лубных формирований в учреждениях культуры Сухов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ультурно - досуговых мероприятий, проводимых учреждениями культуры Суховского сельского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00:00Z</dcterms:created>
  <dc:creator>Администрация</dc:creator>
  <dc:description/>
  <cp:keywords/>
  <dc:language>en-US</dc:language>
  <cp:lastModifiedBy>Администрация</cp:lastModifiedBy>
  <cp:lastPrinted>2012-02-16T08:41:00Z</cp:lastPrinted>
  <dcterms:modified xsi:type="dcterms:W3CDTF">2012-03-30T08:50:00Z</dcterms:modified>
  <cp:revision>7</cp:revision>
  <dc:subject/>
  <dc:title> </dc:title>
</cp:coreProperties>
</file>