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85" w:leader="none"/>
          <w:tab w:val="left" w:pos="8400" w:leader="none"/>
        </w:tabs>
        <w:rPr/>
      </w:pPr>
      <w:r>
        <w:rPr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ХОВСКОГО СЕЛЬСКОГО ПОСЕЛЕНИЯ</w:t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СТАНОВЛЕНИЕ</w:t>
        <w:tab/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21 февраля 2012 г.</w:t>
        <w:tab/>
        <w:t xml:space="preserve">                        № 18                                  п. Новосуховый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 ходе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лгосрочной целев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звитие благоустройства и ком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а на территории  МО «Сух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е поселение на 2010-2014 годы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за 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Суховского сельского поселения от 30.12.2011 № </w:t>
      </w:r>
      <w:r>
        <w:rPr>
          <w:color w:val="FF0000"/>
          <w:sz w:val="28"/>
          <w:szCs w:val="28"/>
        </w:rPr>
        <w:t xml:space="preserve">145 </w:t>
      </w:r>
      <w:r>
        <w:rPr>
          <w:sz w:val="28"/>
          <w:szCs w:val="28"/>
        </w:rPr>
        <w:t>«О Порядке принятия решения о разработке  долгосрочных целевых программ, их формирования и реализации и Порядке проведения и критериях оценки эффективности реализации долгосрочных целевых програм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 ходе работ по долгосрочной целевой программе «Развитие благоустройства и коммунального хозяйства на территории МО «Суховское сельское поселение на 2010-2014 годы»,утвержденной постановлением Администрации Суховского сельского поселения от 14.07.2010 года № 37 , по результатам за 2011 год  согласно приложению к настоящему постановл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/>
      </w:pPr>
      <w:r>
        <w:rPr>
          <w:sz w:val="28"/>
          <w:szCs w:val="28"/>
        </w:rPr>
        <w:t>Глава Суховского сельского поселения                                           Голоборщев А.А.</w:t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59:00Z</dcterms:created>
  <dc:creator>Admin</dc:creator>
  <dc:description/>
  <cp:keywords/>
  <dc:language>en-US</dc:language>
  <cp:lastModifiedBy>Администрация</cp:lastModifiedBy>
  <cp:lastPrinted>2012-02-14T13:37:00Z</cp:lastPrinted>
  <dcterms:modified xsi:type="dcterms:W3CDTF">2012-02-27T08:38:00Z</dcterms:modified>
  <cp:revision>7</cp:revision>
  <dc:subject/>
  <dc:title> </dc:title>
</cp:coreProperties>
</file>