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Суховском сельском поселении на 2011-2013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2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22"/>
        <w:gridCol w:w="834"/>
        <w:gridCol w:w="975"/>
        <w:gridCol w:w="973"/>
        <w:gridCol w:w="974"/>
        <w:gridCol w:w="696"/>
        <w:gridCol w:w="974"/>
        <w:gridCol w:w="835"/>
        <w:gridCol w:w="835"/>
        <w:gridCol w:w="695"/>
        <w:gridCol w:w="996"/>
        <w:gridCol w:w="754"/>
        <w:gridCol w:w="940"/>
        <w:gridCol w:w="146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trHeight w:val="8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величение численности жителей поселения, систематически занимающихся различными видами и формами физической культуры и массового спорта; повышение уровня физической подготовленности и физического развития детей и подростков;  создание организационно-управленческих, нормативных правовых, материально-технических, социальных и прочих условий для вовлечения различных категорий и групп населения в регулярные занятия физической культурой и массовым спортом; достойное выступление спортсменов поселения на соревнованиях различных уровн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21"/>
        <w:gridCol w:w="6972"/>
        <w:gridCol w:w="1969"/>
        <w:gridCol w:w="2110"/>
        <w:gridCol w:w="1688"/>
        <w:gridCol w:w="1435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численности жителей поселения, систематически занимающихся различными видами и формами физической культуры и массового спорта; повышение уровня физической подготовленности и физического развития детей и подростков;  создание организационно-управленческих, нормативных правовых, материально-технических, социальных и прочих условий для вовлечения различных категорий и групп населения в регулярные занятия физической культурой и массовым спортом; достойное выступление спортсменов поселения на соревнованиях различных уровн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физической культуры и спорта в Суховском сельском поселении на 2011-2013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1 финансовый год и за весь период реализации 2011-201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6705"/>
        <w:gridCol w:w="1130"/>
        <w:gridCol w:w="1129"/>
        <w:gridCol w:w="1130"/>
        <w:gridCol w:w="1271"/>
        <w:gridCol w:w="1553"/>
        <w:gridCol w:w="1694"/>
      </w:tblGrid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жителей поселения, систематически занимающихся различными видами и формами физической культуры и массового спорта; повышение уровня физической подготовленности и физического развития детей и подростков;  создание организационно-управленческих, нормативных правовых, материально-технических, социальных и прочих условий для вовлечения различных категорий и групп населения в регулярные занятия физической культурой и массовым спортом; достойное выступление спортсменов поселения на соревнованиях различных уровн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6:33:00Z</dcterms:created>
  <dc:creator>Администрация</dc:creator>
  <dc:description/>
  <cp:keywords/>
  <dc:language>en-US</dc:language>
  <cp:lastModifiedBy>Администрация</cp:lastModifiedBy>
  <cp:lastPrinted>2012-02-16T08:41:00Z</cp:lastPrinted>
  <dcterms:modified xsi:type="dcterms:W3CDTF">2012-02-27T08:42:00Z</dcterms:modified>
  <cp:revision>5</cp:revision>
  <dc:subject/>
  <dc:title> </dc:title>
</cp:coreProperties>
</file>