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5 февраля 2013 г.</w:t>
        <w:tab/>
        <w:t xml:space="preserve">                        № 26   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хранение и развитие культур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ховском сельском поселени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-2015 годы», по результатам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остановлением Администрации Суховского сельского поселения от 30.12.2011 № 1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 ходе работ по долгосрочной целевой программе «Сохранение и развитие культуры в Суховском сельском поселении на 2010-2015 годы», утвержденной постановлением Администрации Суховского сельского поселения от 29.12.2009 года № 96 , по результатам за 2012 год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 Резникова Л.Г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4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su</cp:lastModifiedBy>
  <cp:lastPrinted>2012-02-14T13:37:00Z</cp:lastPrinted>
  <dcterms:modified xsi:type="dcterms:W3CDTF">2013-03-05T07:37:00Z</dcterms:modified>
  <cp:revision>7</cp:revision>
  <dc:subject/>
  <dc:title> </dc:title>
</cp:coreProperties>
</file>