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21  февраля  2013 г.</w:t>
        <w:tab/>
        <w:t xml:space="preserve">                          № 33                              п. Новосуховый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ми учреждениями Сух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услуг з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Углегорского сельского поселения на предоставление муниципальных услуг,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уховского сельского поселения                       Л.Г.Рез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0:00Z</dcterms:created>
  <dc:creator>Orlova</dc:creator>
  <dc:description/>
  <cp:keywords/>
  <dc:language>en-US</dc:language>
  <cp:lastModifiedBy>su</cp:lastModifiedBy>
  <cp:lastPrinted>2011-03-11T09:26:00Z</cp:lastPrinted>
  <dcterms:modified xsi:type="dcterms:W3CDTF">2013-03-05T07:54:00Z</dcterms:modified>
  <cp:revision>83</cp:revision>
  <dc:subject/>
  <dc:title>Об организации деятельности в сфере</dc:title>
</cp:coreProperties>
</file>