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02 июля  2013 года                   №  87                     п. Новосуховый</w:t>
      </w:r>
    </w:p>
    <w:p>
      <w:pPr>
        <w:pStyle w:val="ConsPlusTitle"/>
        <w:widowControl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целев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и  деятельности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культуры </w:t>
      </w:r>
    </w:p>
    <w:p>
      <w:pPr>
        <w:pStyle w:val="Normal"/>
        <w:rPr/>
      </w:pPr>
      <w:r>
        <w:rPr>
          <w:sz w:val="28"/>
          <w:szCs w:val="28"/>
        </w:rPr>
        <w:t>С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казателей оценки эффе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культуры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pacing w:val="-4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остановлением Администрации Суховского сельского поселения  от 12.04.2013 №57 «Об утверждении Плана мероприятий («дорожной карты»), направленных на повышение  эффективности и качества услуг муниципальных учреждений культуры  Суховского сельского поселения»,  а также постановлением Администрации  Суховского сельского поселения  от 12 апреля 2013 года  № 60 «О Программе поэтапного совершенствования системы оплаты труда в муниципальных бюджетных учреждениях культуры  Суховского сельского поселения  на 2013-2018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Утвердить  целевые показатели эффективности деятельности муниципальных бюджетных учреждений культуры Суховского сельского поселения, согласно приложению №1 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Утвердить </w:t>
      </w:r>
      <w:r>
        <w:rPr>
          <w:sz w:val="28"/>
          <w:szCs w:val="28"/>
        </w:rPr>
        <w:t xml:space="preserve"> показатели оценки эффективности деятельности руководителей учреждений культуры Суховского сельского поселения, согласно приложению №2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Утвердить Положение о порядке назначения выплаты надбавки за интенсивность и высокие результаты руководителям муниципальных бюджетных учреждений культуры </w:t>
      </w:r>
      <w:r>
        <w:rPr>
          <w:sz w:val="28"/>
          <w:szCs w:val="28"/>
        </w:rPr>
        <w:t>Суховского сельского</w:t>
      </w:r>
      <w:r>
        <w:rPr>
          <w:color w:val="000000"/>
          <w:sz w:val="28"/>
          <w:szCs w:val="28"/>
        </w:rPr>
        <w:t xml:space="preserve"> поселения, согласно приложению №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</w:t>
        <w:tab/>
      </w:r>
      <w:r>
        <w:rPr>
          <w:color w:val="000000"/>
          <w:sz w:val="28"/>
          <w:szCs w:val="28"/>
        </w:rPr>
        <w:t xml:space="preserve">Руководителям муниципальных бюджетных учреждений культуры </w:t>
      </w:r>
      <w:r>
        <w:rPr>
          <w:sz w:val="28"/>
          <w:szCs w:val="28"/>
        </w:rPr>
        <w:t>Суховского сельского</w:t>
      </w:r>
      <w:r>
        <w:rPr>
          <w:color w:val="000000"/>
          <w:sz w:val="28"/>
          <w:szCs w:val="28"/>
        </w:rPr>
        <w:t xml:space="preserve"> посел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1.</w:t>
        <w:tab/>
        <w:t xml:space="preserve"> Руководствоваться в деятельности учреждения настоящим распоряжение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2.</w:t>
        <w:tab/>
        <w:t xml:space="preserve"> В течение месяца со дня подписания настоящего распоряжения разработать и утвердить показатели оценки эффективности деятельности работников учреждений;</w:t>
      </w:r>
    </w:p>
    <w:p>
      <w:pPr>
        <w:pStyle w:val="Normal"/>
        <w:ind w:firstLine="540"/>
        <w:rPr>
          <w:sz w:val="28"/>
        </w:rPr>
      </w:pPr>
      <w:r>
        <w:rPr>
          <w:sz w:val="28"/>
          <w:szCs w:val="28"/>
        </w:rPr>
        <w:t>5.</w:t>
        <w:tab/>
      </w:r>
      <w:r>
        <w:rPr>
          <w:sz w:val="28"/>
        </w:rPr>
        <w:t>Контроль за выполнением постановления оставляю за собой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   Л.Г.Резник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от 02.07  .2013г. №  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ЭФФЕКТИВНОСТИ ДЕЯТЕЛЬНОСТИ МУНИЦИПАЛЬНЫХ БЮДЖЕТНЫХ УЧРЕЖДЕНИЙ КУЛЬТУРЫ СУХОВ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292"/>
        <w:gridCol w:w="1307"/>
        <w:gridCol w:w="1460"/>
        <w:gridCol w:w="1080"/>
        <w:gridCol w:w="1094"/>
      </w:tblGrid>
      <w:tr>
        <w:trPr/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измерения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Контрольное значение показателя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За 1 кварт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За 1 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За 9 месяце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За год</w:t>
            </w:r>
          </w:p>
        </w:tc>
      </w:tr>
      <w:tr>
        <w:trPr/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ля учреждений клубного тип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Кол-во культурно-досуг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е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41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Кол-во участников культурно-досуговых 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челове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0000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  <w:lang w:eastAsia="ar-SA"/>
              </w:rPr>
            </w:pPr>
            <w:r>
              <w:rPr/>
              <w:t>Участие в районных, областных, региональных, международных конкурсах, фестивалях, выставк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кол-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ля учреждений библиотечного тип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личество выданных докуме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экземпляр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96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4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72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1938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льзов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5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8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063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Примечание:  контрольные значения целевых показателей эффективности деятельности муниципальных бюджетных учреждений культуры Суховского сельского поселения устанавливаются ежегодно Распоряжением Главы Суховского поселе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№</w:t>
      </w:r>
      <w:r>
        <w:rPr/>
        <w:t>87 от 02.07.2013 года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деятельности руководителей учреждений культуры  Сухо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53"/>
        <w:gridCol w:w="2358"/>
        <w:gridCol w:w="3002"/>
        <w:gridCol w:w="1884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эффективности деятельности руководи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эффективности работы руководителя учрежд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, содержащей информацию о выполнении показа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 отчетов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и основной деятельности учреждения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и своевременное выполнение целевых показателей эффективности деятельности учрежд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ыполнено–до 200%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– до 150%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.отчетности за отчетный период, пояснительная записка руководителя к отчету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астии  (благодарственные письма, дипломы, грамоты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числа месяца следующего за отчетным периодом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со стороны потребителей услуг учрежд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– до 150 %;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– 0%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уководителя в пояснительной записке к отчет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числа месяца следующего за отчетным периодом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и финансово-экономической деятельност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ровня заработной платы в учреждении до уровня средней заработной платы по экономике Ростовской обла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– до 200%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- 0 %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руководител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не позднее 20 числа месяца следующего за отчетным периодом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дебиторской  и кредиторской задолж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– до 200%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– 0%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руководителя в пояснительной записке к отчету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числа месяца следующего за отчетным периодом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и работы с кадрам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курсы повышения квалификации– до 200%;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семинарах – до 150%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 – 0%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уководителя в пояснительной записке к отчету с приложением копий  сертифика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числа месяца следующего за отчетным периодом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затели работы руководителя являются примерными,  могут устанавливаться иные показатели и градация процентов премирования, но с учетом повышения по 2018 год.</w:t>
      </w:r>
    </w:p>
    <w:sectPr>
      <w:type w:val="nextPage"/>
      <w:pgSz w:w="11906" w:h="16838"/>
      <w:pgMar w:left="1134" w:right="851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ascii="Consolas" w:hAnsi="Consolas" w:cs="Consola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2:00Z</dcterms:created>
  <dc:creator>Финансист</dc:creator>
  <dc:description/>
  <cp:keywords/>
  <dc:language>en-US</dc:language>
  <cp:lastModifiedBy>su</cp:lastModifiedBy>
  <cp:lastPrinted>2013-12-07T12:48:00Z</cp:lastPrinted>
  <dcterms:modified xsi:type="dcterms:W3CDTF">2013-12-09T09:16:00Z</dcterms:modified>
  <cp:revision>8</cp:revision>
  <dc:subject/>
  <dc:title> </dc:title>
</cp:coreProperties>
</file>