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7.2013 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 порядке  установления  выплаты надбавки за интенсивность и высокие результаты работы руководителям муниципальных бюджетных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культуры Суховского 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оложение о порядке установления выплаты надбавки за интенсивность и высокие результаты работы руководителям муниципальных бюджетных учреждений культуры Суховского сельского поселения (далее -  Положение) разработано в соответствии с Трудовым кодексом Российской федерации, Положением о системе оплаты труда работников муниципальных бюджетных учреждений культуры Суховского сельского поселения Тацинского района, утвержденного постановлением администрации  суховского сельского поселения  от 28 ноября 2011 года  № 100/1 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Надбавка за интенсивность и высокие результаты работы  является выплатой стимулирующего характера. Положение устанавливает критерии и порядок распределения надбавки за интенсивность и высокие результаты работы руководителям  муниципальных бюджетных учреждений культуры Суховского сельского поселения (далее – учреждения).Положение вводится в действие постановлением Администрации Суховского сельского посел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Настоящее Положение регулиру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ифференцированный подход к определению выплат в зависимости от объема, результатов и качества выполняемой работ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ление выплат за высокую результативность работы, успешное выполнение наиболее сложных работ, высокое качество работы, напряженность и интенсивность труда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1.4.</w:t>
        <w:tab/>
        <w:t>Надбавка за интенсивность и высокие результаты работы направлена на усиление материальной заинтересованности руководителей в повышении качества предоставляемых услуг, развитие творческой активности и инициативы, мотивацию руководителей в области инновационной деятельности, современных технологий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5.</w:t>
        <w:tab/>
        <w:t>Надбавка за интенсивность и высокие результаты работы (далее – надбавка) не имеет гарантированного характера, поскольку зависит от оценки труда руководителя. В ее выплате может быть отказано руководителю, если он не выполняет установленных показателей. Размеры стимулирующих выплат зависят также от наличия средств в фонде оплаты труда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1.6.Решение о выплате надбавки и ее размере в пределах бюджетных ассигнований на оплату труда, а также средств от приносящих доход деятельности, направленных Учреждением на оплату труда работников, принимается Главой Суховского сельского поселения, если иное не установлено федеральными законами, областными законами Ростовской области и нормативными правовыми актами  Суховского сельского посел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center"/>
        <w:rPr>
          <w:b/>
          <w:b/>
          <w:sz w:val="28"/>
          <w:szCs w:val="28"/>
        </w:rPr>
      </w:pPr>
      <w:bookmarkStart w:id="0" w:name="bookmark4"/>
      <w:r>
        <w:rPr>
          <w:b/>
          <w:sz w:val="28"/>
          <w:szCs w:val="28"/>
        </w:rPr>
        <w:t xml:space="preserve">Порядок установления надбавки за интенсивность </w:t>
      </w:r>
    </w:p>
    <w:p>
      <w:pPr>
        <w:pStyle w:val="ListParagraph"/>
        <w:spacing w:lineRule="auto" w:line="276"/>
        <w:jc w:val="center"/>
        <w:rPr>
          <w:b/>
          <w:b/>
          <w:sz w:val="28"/>
          <w:szCs w:val="28"/>
        </w:rPr>
      </w:pPr>
      <w:bookmarkStart w:id="1" w:name="bookmark4"/>
      <w:r>
        <w:rPr>
          <w:b/>
          <w:sz w:val="28"/>
          <w:szCs w:val="28"/>
        </w:rPr>
        <w:t>и высокие результаты работы</w:t>
      </w:r>
      <w:bookmarkEnd w:id="1"/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1.    </w:t>
      </w:r>
      <w:r>
        <w:rPr>
          <w:rFonts w:eastAsia="Times New Roman"/>
          <w:sz w:val="28"/>
          <w:szCs w:val="28"/>
        </w:rPr>
        <w:t>Выплата надбавки руководителю учреждения предназначена для повышения  эффективности  деятельности  учреждения, усиления заинтересованности руководителя в  качественном  выполнении своих должностных обязанностей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2.2. Выплата надбавки за интенсивность и высокие результаты работы должна отвечать уставным задачам Учреждения культуры, а также показателям оценки эффективности деятельности Учреждения и его руководителя, согласно приложениям 1,2 к настоящему постановлению. Условием для выплаты надбавки является наличие эффективного контракт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дбавка за интенсивность и высокие результаты работы устанавливается руководителям муниципальных бюджетных учреждений культур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 перевыполнение и выполнение показателей оценки деятельности руководителя учрежд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за напряженность и интенсивность работы при выполнении творческой работы, не входящей в круг основных обязанностей руководителя (руководство творческим коллективом, клубным формированием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 организацию эффективной финансово-экономической деятельности учрежд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за достижение учреждением высоких творческих показате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 высокий уровень организации труда в коллективе и организацию работы с кадрам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 своевременное и в полном объеме исполнение основных должностных обязанностей в соответствующем отчетном периоде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 за эффективность контроля за своевременностью и качеством реализации планов  и программ;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за своевременность  предоставления  отчетов о результатах деятельности учреждения, служебной информации и качество ее подготовк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за эффективное использование бюджетных и внебюджетных средств, направляемых на осуществление уставной 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 выполнение  нормативных  правовых актов,  регулирующих деятельность учреждения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2.4. При определении размеров надбавки  учитываются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чное участие в течение периода в выполнении особо важных работ и мероприятий.</w:t>
      </w:r>
    </w:p>
    <w:p>
      <w:pPr>
        <w:pStyle w:val="Normal"/>
        <w:spacing w:lineRule="auto" w:line="276"/>
        <w:ind w:firstLine="708"/>
        <w:rPr/>
      </w:pPr>
      <w:r>
        <w:rPr>
          <w:bCs/>
          <w:sz w:val="28"/>
          <w:szCs w:val="28"/>
        </w:rPr>
        <w:t>2.5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Назначение выплаты надбавки руководителю учреждения производится по результатам оценки итогов работы учреждения за соответствующий отчетный период при условии выполнения и перевыполнения целевых показателей эффективности деятельности  руководителя, личного вклада  руководителя в осуществлении основных целей и задач, определенных уставом учреждения, а также выполнение должностных обязанностей, предусмотренных трудовым оговором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snapToGrid w:val="false"/>
        <w:ind w:firstLine="720"/>
        <w:rPr>
          <w:sz w:val="28"/>
          <w:szCs w:val="28"/>
        </w:rPr>
      </w:pPr>
      <w:r>
        <w:rPr>
          <w:sz w:val="28"/>
          <w:szCs w:val="28"/>
        </w:rPr>
        <w:t>2.6.  Критерии эффективности и показатели деятельности руководителя учреждения утверждаются постановлением Администрации Суховского сельского поселения.</w:t>
      </w:r>
    </w:p>
    <w:p>
      <w:pPr>
        <w:pStyle w:val="NoSpacing"/>
        <w:spacing w:lineRule="auto" w:line="276"/>
        <w:ind w:firstLine="708"/>
        <w:rPr/>
      </w:pPr>
      <w:r>
        <w:rPr>
          <w:rFonts w:eastAsia="Times New Roman"/>
          <w:sz w:val="28"/>
          <w:szCs w:val="28"/>
          <w:lang w:eastAsia="en-US"/>
        </w:rPr>
        <w:t xml:space="preserve">2.7. Руководитель учреждения обязан ежеквартально не позднее10 числа месяца, следующего за отчетным периодом, представлять в Администрацию Суховского сельского поселения статистический отчет установленной формы (6-НК, 7-НК и т.д.)  о выполнении  показателей  за отчетный период с приложением пояснительной записки. </w:t>
      </w:r>
    </w:p>
    <w:p>
      <w:pPr>
        <w:pStyle w:val="NoSpacing"/>
        <w:spacing w:lineRule="auto" w:line="276"/>
        <w:ind w:firstLine="708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8. Пояснительная записка должна содержать сведения о достижении показателей оценки эффективности деятельности руководителем учреждения.</w:t>
      </w:r>
    </w:p>
    <w:p>
      <w:pPr>
        <w:pStyle w:val="ListParagraph"/>
        <w:spacing w:lineRule="auto" w:line="276"/>
        <w:ind w:left="0" w:firstLine="708"/>
        <w:rPr/>
      </w:pPr>
      <w:r>
        <w:rPr>
          <w:rFonts w:eastAsia="Times New Roman"/>
          <w:sz w:val="28"/>
          <w:szCs w:val="28"/>
          <w:lang w:eastAsia="en-US"/>
        </w:rPr>
        <w:t>2.9. Оценка достигнутых результатов и определение размера надбавки по итогам работы руководителя учреждения за отчетный период осуществляется Комиссией  Администрации Суховского сельского поселения по оценке выполнения показателей эффективности деятельности и установления выплат надбавки за эффективность и высокие результаты работы руководителей подведомственных учреждений культуры, созданной для этих целей. Состав Комиссии утверждается распоряжением Главы Администрации Суховского сельского поселения.</w:t>
      </w:r>
    </w:p>
    <w:p>
      <w:pPr>
        <w:pStyle w:val="NoSpacing"/>
        <w:spacing w:lineRule="auto" w:line="276"/>
        <w:ind w:firstLine="708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2.10. Размер надбавки руководителю учреждения устанавливается Комиссией по каждому показателю в процентном отношении  к </w:t>
      </w:r>
      <w:r>
        <w:rPr>
          <w:sz w:val="28"/>
          <w:szCs w:val="28"/>
        </w:rPr>
        <w:t>окладу (должностному окладу), ставке заработной платы</w:t>
      </w:r>
      <w:r>
        <w:rPr>
          <w:rFonts w:eastAsia="Times New Roman"/>
          <w:sz w:val="28"/>
          <w:szCs w:val="28"/>
          <w:lang w:eastAsia="en-US"/>
        </w:rPr>
        <w:t xml:space="preserve"> с учетом степени достигнутого результата по выполнению данного показателя.</w:t>
      </w:r>
    </w:p>
    <w:p>
      <w:pPr>
        <w:pStyle w:val="NoSpacing"/>
        <w:spacing w:lineRule="auto" w:line="276"/>
        <w:ind w:firstLine="708"/>
        <w:rPr/>
      </w:pPr>
      <w:r>
        <w:rPr>
          <w:rFonts w:eastAsia="Times New Roman"/>
          <w:sz w:val="28"/>
          <w:szCs w:val="28"/>
          <w:lang w:eastAsia="en-US"/>
        </w:rPr>
        <w:t>2.11. Перевыполнение или выполнение показателя в полном объеме является основанием для установления размера выплаты надбавки в максимальном размере. При более низкой оценке выполнения показателя Комиссией размер выплаты надбавки соответственно снижается. При невыполнении показателя выплата надбавки по этому показателю не производится.</w:t>
      </w:r>
    </w:p>
    <w:p>
      <w:pPr>
        <w:pStyle w:val="NoSpacing"/>
        <w:spacing w:lineRule="auto" w:line="276"/>
        <w:ind w:firstLine="708"/>
        <w:rPr/>
      </w:pPr>
      <w:r>
        <w:rPr>
          <w:rFonts w:eastAsia="Times New Roman"/>
          <w:sz w:val="28"/>
          <w:szCs w:val="28"/>
          <w:lang w:eastAsia="en-US"/>
        </w:rPr>
        <w:t>2.12.При суммировании установленных Комиссией размеров надбавки по каждому показателю  определяется размер выплаты надбавки руководителю учреждения за отчетный период.</w:t>
      </w:r>
    </w:p>
    <w:p>
      <w:pPr>
        <w:pStyle w:val="NoSpacing"/>
        <w:spacing w:lineRule="auto" w:line="276"/>
        <w:ind w:firstLine="708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13. Результаты оценки выполнения целевых показателей эффективности деятельности руководителя и определение размеров надбавки по каждому показателю заносятся в протокол Комиссии, на основании которого Глава Суховского сельского поселения подготавливает распоряжение о выплате надбавки и ее размере.</w:t>
      </w:r>
    </w:p>
    <w:p>
      <w:pPr>
        <w:pStyle w:val="NoSpacing"/>
        <w:spacing w:lineRule="auto" w:line="276"/>
        <w:ind w:firstLine="708"/>
        <w:rPr/>
      </w:pPr>
      <w:r>
        <w:rPr>
          <w:sz w:val="28"/>
          <w:szCs w:val="28"/>
        </w:rPr>
        <w:t xml:space="preserve">2.14. Надбавка руководителю учреждения устанавливается на определённый срок, но не более чем на год. </w:t>
      </w:r>
    </w:p>
    <w:p>
      <w:pPr>
        <w:pStyle w:val="NoSpacing"/>
        <w:spacing w:lineRule="auto" w:line="276"/>
        <w:ind w:firstLine="708"/>
        <w:rPr/>
      </w:pPr>
      <w:r>
        <w:rPr>
          <w:sz w:val="28"/>
          <w:szCs w:val="28"/>
        </w:rPr>
        <w:t xml:space="preserve">2.15. Выплата надбавки может производиться ежемесячно в установленном распоряжении Главы Суховского  сельского поселения периоде  или единовременно. </w:t>
      </w:r>
    </w:p>
    <w:p>
      <w:pPr>
        <w:pStyle w:val="NoSpacing"/>
        <w:spacing w:lineRule="auto" w:line="276"/>
        <w:ind w:firstLine="708"/>
        <w:rPr/>
      </w:pPr>
      <w:r>
        <w:rPr>
          <w:sz w:val="28"/>
          <w:szCs w:val="28"/>
        </w:rPr>
        <w:t xml:space="preserve">2.16. </w:t>
      </w:r>
      <w:r>
        <w:rPr>
          <w:rFonts w:eastAsia="Times New Roman"/>
          <w:sz w:val="28"/>
          <w:szCs w:val="28"/>
          <w:lang w:eastAsia="en-US"/>
        </w:rPr>
        <w:t>Расчет выплаты надбавки производится за фактически</w:t>
      </w:r>
    </w:p>
    <w:p>
      <w:pPr>
        <w:pStyle w:val="NoSpacing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, в период временной нетрудоспособности. </w:t>
      </w:r>
    </w:p>
    <w:p>
      <w:pPr>
        <w:pStyle w:val="NoSpacing"/>
        <w:spacing w:lineRule="auto" w:line="276"/>
        <w:ind w:firstLine="708"/>
        <w:rPr/>
      </w:pPr>
      <w:r>
        <w:rPr>
          <w:rFonts w:eastAsia="Times New Roman"/>
          <w:sz w:val="28"/>
          <w:szCs w:val="28"/>
          <w:lang w:eastAsia="en-US"/>
        </w:rPr>
        <w:t xml:space="preserve">2.17. В случае увольнения руководителя до истечения отчетного периода выплата надбавки не производится. </w:t>
      </w:r>
      <w:r>
        <w:rPr>
          <w:sz w:val="28"/>
          <w:szCs w:val="28"/>
        </w:rPr>
        <w:tab/>
      </w:r>
    </w:p>
    <w:p>
      <w:pPr>
        <w:pStyle w:val="NoSpacing"/>
        <w:spacing w:lineRule="auto" w:line="276"/>
        <w:ind w:firstLine="708"/>
        <w:jc w:val="center"/>
        <w:rPr>
          <w:rFonts w:eastAsia="Times New Roman"/>
          <w:sz w:val="28"/>
          <w:szCs w:val="28"/>
          <w:lang w:eastAsia="en-US"/>
        </w:rPr>
      </w:pPr>
      <w:r>
        <w:rPr>
          <w:b/>
          <w:sz w:val="28"/>
          <w:szCs w:val="28"/>
        </w:rPr>
        <w:t>3.Показатели, влияющие на уменьшение размера стимулирующей выплаты за интенсивность и высокие результаты работы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3.1.Размер надбавки  может быть уменьшен либо полностью прекращена ее выплата руководителям учреждений в следующих случаях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невыполнение одного или нескольких показателей оценки эффективност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</w:t>
        <w:tab/>
        <w:t>наложение дисциплинарного взыскания в виде выговора за неисполнение или ненадлежащее исполнение должностных обязанносте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овершение прогула, появления руководителя учреждения на работе в состоянии алкогольного и иного опьянения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</w:t>
        <w:tab/>
        <w:t>нанесение материального ущерба учреждению своим действием или бездействием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</w:t>
        <w:tab/>
        <w:t>поступление обоснованных жалоб на действия руководителя от работников учреждения или потребителей услуг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наличие замечаний по срокам и качеству предоставления отчетов, планов, информаций, служебных документов, в том числе по оперативным запросам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наличие зафиксированных тяжелых несчастных случае, травматизма в учреждени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наличие фактов нецелевого расходования бюджетных средств и нарушений бюджетного законодательства, недостачи, хищений денежных средств и материальных ценностей в учреждени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нарушение законодательства и нормативных актов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</w:t>
        <w:tab/>
        <w:t>при отсутствии или недостатке финансовых средств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2. Основанием для снижения размера или прекращения выплаты руководителю надбавки является распоряжение Главы Суховского сельского поселения, либо лица, его замещающего, с указанием причин  и наличии подтверждающих документов(акты, объяснительные записки работника, приказы, предписания и др.)</w:t>
      </w:r>
    </w:p>
    <w:p>
      <w:pPr>
        <w:pStyle w:val="Normal"/>
        <w:spacing w:lineRule="auto" w:line="276"/>
        <w:ind w:firstLine="708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3.3. Лишение выплаты надбавки  полностью или частично производится за расчетный период, в котором имело место нарушение или в период, когда обнаружен факт невыполнения показателей. </w:t>
      </w:r>
    </w:p>
    <w:p>
      <w:pPr>
        <w:pStyle w:val="Normal"/>
        <w:spacing w:lineRule="auto" w:line="276"/>
        <w:ind w:firstLine="708"/>
        <w:rPr/>
      </w:pPr>
      <w:r>
        <w:rPr>
          <w:rFonts w:eastAsia="Times New Roman"/>
          <w:sz w:val="28"/>
          <w:szCs w:val="28"/>
          <w:lang w:eastAsia="en-US"/>
        </w:rPr>
        <w:t>3.4. Размер надбавки  пересматривается при переводе руководителя на иную должность (работу, специальность), а также в связи с изменением его функциональных обязанностей, характера выполняемых работ, а также при изменении системы оплаты труда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5. При отсутствии или недостатке бюджетных финансовых средств Главы Суховского сельского поселения может уменьшить,  приостановить выплату надбавки или отменить ее, предупредив об этом руководителя в установленном законодательством порядке.</w:t>
      </w:r>
      <w:bookmarkStart w:id="2" w:name="_GoBack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Batang;Arial Unicode MS" w:hAnsi="Batang;Arial Unicode MS" w:eastAsia="Batang;Arial Unicode MS" w:cs="Batang;Arial Unicode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8:56:00Z</dcterms:created>
  <dc:creator>Пользователь</dc:creator>
  <dc:description/>
  <cp:keywords/>
  <dc:language>en-US</dc:language>
  <cp:lastModifiedBy>su</cp:lastModifiedBy>
  <cp:lastPrinted>2013-12-09T12:17:00Z</cp:lastPrinted>
  <dcterms:modified xsi:type="dcterms:W3CDTF">2013-12-09T09:17:00Z</dcterms:modified>
  <cp:revision>5</cp:revision>
  <dc:subject/>
  <dc:title>Приложение</dc:title>
</cp:coreProperties>
</file>