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АНОВЛЕНИЕ</w:t>
        <w:tab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0 февраля 2014 г.</w:t>
        <w:tab/>
        <w:t xml:space="preserve">                        № 10                                  п. Новосуховы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ходе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лгосрочной целевой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хранение и развитие культуры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ховском сельском поселении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0-2015 годы», по результатам з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остановлением Администрации Суховского сельского поселения от 30.12.2011 № 1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орядке принятия решения о разработке  долгосрочных целевых программ, их формирования и реализации и Порядке проведения и критериях оценки эффективности реализации долгосрочных целевых програм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тчет о ходе работ по долгосрочной целевой программе «Сохранение и развитие культуры в Суховском сельском поселении на 2010-2015 годы», утвержденной постановлением Администрации Суховского сельского поселения от 29.12.2009 года № 96 , по результатам за 2013 год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/>
      </w:pPr>
      <w:r>
        <w:rPr>
          <w:sz w:val="28"/>
          <w:szCs w:val="28"/>
        </w:rPr>
        <w:t>Глава Суховского сельского поселения                                           Резникова Л.Г.</w:t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9:00Z</dcterms:created>
  <dc:creator>Admin</dc:creator>
  <dc:description/>
  <cp:keywords/>
  <dc:language>en-US</dc:language>
  <cp:lastModifiedBy>su</cp:lastModifiedBy>
  <cp:lastPrinted>2012-02-14T13:37:00Z</cp:lastPrinted>
  <dcterms:modified xsi:type="dcterms:W3CDTF">2014-02-14T09:44:00Z</dcterms:modified>
  <cp:revision>8</cp:revision>
  <dc:subject/>
  <dc:title> </dc:title>
</cp:coreProperties>
</file>