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>04 июля 2014 года</w:t>
        <w:tab/>
        <w:t xml:space="preserve">                № 49</w:t>
        <w:tab/>
        <w:tab/>
        <w:t>п. Новосух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утверждении 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rPr/>
      </w:pPr>
      <w:r>
        <w:rPr>
          <w:sz w:val="28"/>
        </w:rPr>
        <w:t>за 6 месяцев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.264.2 «Бюджетного Кодекса Российской Федерации» и ст.35 «Положения о бюджетном процессе в Суховском сельском поселении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Утвердить отчет об   исполнении бюджета Суховского сельского поселения  за 6 месяцев  2014 года по доходам в сумме 3167,5 тыс. рублей, по расходам в сумме 3019,7  тыс. рублей,  с превышением доходов над расходами (профицит) в сумме  147,8 тыс. ру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</w:rPr>
        <w:t>Определить, что держателем оригинала отчета об исполнении бюджета Суховского сельского полселения за 6 месяцев 2014 года является сектор экономики и финансов Администрации Суховского сельского посел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Суховского сельского поселения утвержденный отчет об   исполнении бюджета Суховского сельского поселения  за 6 месяцев  2014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                   Л.Г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46:00Z</dcterms:created>
  <dc:creator>admin</dc:creator>
  <dc:description/>
  <cp:keywords/>
  <dc:language>en-US</dc:language>
  <cp:lastModifiedBy>su</cp:lastModifiedBy>
  <cp:lastPrinted>2009-10-22T09:42:00Z</cp:lastPrinted>
  <dcterms:modified xsi:type="dcterms:W3CDTF">2014-10-20T13:08:00Z</dcterms:modified>
  <cp:revision>12</cp:revision>
  <dc:subject/>
  <dc:title>ПРОЕКТ</dc:title>
</cp:coreProperties>
</file>