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85" w:leader="none"/>
          <w:tab w:val="left" w:pos="8400" w:leader="none"/>
        </w:tabs>
        <w:rPr/>
      </w:pPr>
      <w:r>
        <w:rPr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УХ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УХОВСКОГО СЕЛЬСКОГО ПОСЕЛЕНИЯ</w:t>
      </w:r>
    </w:p>
    <w:p>
      <w:pPr>
        <w:pStyle w:val="Normal"/>
        <w:tabs>
          <w:tab w:val="clear" w:pos="708"/>
          <w:tab w:val="center" w:pos="4885" w:leader="none"/>
          <w:tab w:val="left" w:pos="8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85" w:leader="none"/>
          <w:tab w:val="left" w:pos="8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85" w:leader="none"/>
          <w:tab w:val="left" w:pos="8400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СТАНОВЛЕНИЕ</w:t>
        <w:tab/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10 февраля 2014 г.</w:t>
        <w:tab/>
        <w:t xml:space="preserve">                        №  8                             п. Новосуховый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 ходе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лгосрочной целевой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азвитие благоустройства и коммун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ства на территории  МО «Суховско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е поселение на 2010-2015 годы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за 201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остановлением Администрации Суховского сельского поселения от 30.12.2011 № 123 «О Порядке принятия решения о разработке  долгосрочных целевых программ, их формирования и реализации и Порядке проведения и критериях оценки эффективности реализации долгосрочных целевых програм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 ходе работ по долгосрочной целевой программе «Развитие благоустройства и коммунального хозяйства на территории МО «Суховское сельское поселение на 2010-2015 годы»,утвержденной постановлением Администрации Суховского сельского поселения от 14.07.2010 года № 37 , по результатам за 2013 год  согласно приложению к настоящему постановл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/>
      </w:pPr>
      <w:r>
        <w:rPr>
          <w:sz w:val="28"/>
          <w:szCs w:val="28"/>
        </w:rPr>
        <w:t>Глава Суховского сельского поселения                                          Резникова Л.Г.</w:t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1:59:00Z</dcterms:created>
  <dc:creator>Admin</dc:creator>
  <dc:description/>
  <cp:keywords/>
  <dc:language>en-US</dc:language>
  <cp:lastModifiedBy>su</cp:lastModifiedBy>
  <cp:lastPrinted>2012-02-14T13:37:00Z</cp:lastPrinted>
  <dcterms:modified xsi:type="dcterms:W3CDTF">2014-02-20T11:01:00Z</dcterms:modified>
  <cp:revision>11</cp:revision>
  <dc:subject/>
  <dc:title> </dc:title>
</cp:coreProperties>
</file>