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0 февраля 2014 г.</w:t>
        <w:tab/>
        <w:t xml:space="preserve">                        № 9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я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на территории Сух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0-2015 годы»</w:t>
      </w:r>
      <w:r>
        <w:rPr/>
        <w:t xml:space="preserve"> ,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Повышения безопасности дорожного движения на территории Суховского сельского поселения на 2010-2015 годы»</w:t>
      </w:r>
      <w:r>
        <w:rPr/>
        <w:t xml:space="preserve"> </w:t>
      </w:r>
      <w:r>
        <w:rPr>
          <w:sz w:val="28"/>
          <w:szCs w:val="28"/>
        </w:rPr>
        <w:t>утвержденной постановлением Администрации Суховского сельского поселения от 29.12.2009 года № 97 , по результатам за 2013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4-02-13T12:46:00Z</dcterms:modified>
  <cp:revision>8</cp:revision>
  <dc:subject/>
  <dc:title> </dc:title>
</cp:coreProperties>
</file>