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х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11.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5 года №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 бюджете Суховского сельского поселения Тацинского района на 2016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Учет предложений по проекту решения Собрания депутатов Суховского сельского поселения «О бюджете  Суховского сельского поселения Тацинского района на 2016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 бюджете Суховского сельского поселения Тацинского района на 2016 год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лектронный носитель тек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ие граждан в обсуждении проекта решения Собрания депутатов Суховского сельского поселения «О бюджете  «Суховского сельского поселения Тацинского района на 2016 год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3:00Z</dcterms:created>
  <dc:creator>Чапиковский</dc:creator>
  <dc:description/>
  <cp:keywords/>
  <dc:language>en-US</dc:language>
  <cp:lastModifiedBy>su</cp:lastModifiedBy>
  <cp:lastPrinted>2013-12-01T15:01:00Z</cp:lastPrinted>
  <dcterms:modified xsi:type="dcterms:W3CDTF">2015-12-22T11:22:00Z</dcterms:modified>
  <cp:revision>15</cp:revision>
  <dc:subject/>
  <dc:title>Проект внесен</dc:title>
</cp:coreProperties>
</file>