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ЦИН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ind w:left="-142" w:firstLine="142"/>
        <w:rPr/>
      </w:pPr>
      <w:r>
        <w:rPr>
          <w:sz w:val="28"/>
          <w:szCs w:val="28"/>
          <w:lang w:val="ru-RU"/>
        </w:rPr>
        <w:t xml:space="preserve">20  января  2015 года  </w:t>
        <w:tab/>
        <w:t xml:space="preserve">                  №5</w:t>
        <w:tab/>
        <w:t xml:space="preserve">            </w:t>
        <w:tab/>
        <w:t>п. Новосуховый</w:t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 доклада о результат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а и контроля испол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заданий муниципа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ными учреждениями Сух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на предост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ых услуг за  2014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 исполнение постановления Администрации Суховского сельского поселения №114 от 30.12.2011 года «О порядке организации работы по формированию и финансовому обеспечению муниципального задания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м бюджетным учреждениям Суховского 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left="108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Утвердить доклад о результатах мониторинга и контроля исполнения муниципальных заданий муниципальными бюджетными учреждениями Суховского сельского поселения на предоставление муниципальных услуг за  2014 год.</w:t>
      </w:r>
    </w:p>
    <w:p>
      <w:pPr>
        <w:pStyle w:val="ConsPlusNormal"/>
        <w:widowControl/>
        <w:ind w:left="1080" w:hanging="0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Глава Суховского сельского поселения                    Л.Г. Резникова                           </w:t>
      </w:r>
      <w:r>
        <w:rPr>
          <w:lang w:val="ru-RU"/>
        </w:rPr>
        <w:t xml:space="preserve">              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22:00Z</dcterms:created>
  <dc:creator>Orlova</dc:creator>
  <dc:description/>
  <cp:keywords/>
  <dc:language>en-US</dc:language>
  <cp:lastModifiedBy>su</cp:lastModifiedBy>
  <cp:lastPrinted>2011-03-11T09:26:00Z</cp:lastPrinted>
  <dcterms:modified xsi:type="dcterms:W3CDTF">2015-01-29T10:34:00Z</dcterms:modified>
  <cp:revision>10</cp:revision>
  <dc:subject/>
  <dc:title>Об организации деятельности в сфере</dc:title>
</cp:coreProperties>
</file>