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  января 2015 года</w:t>
        <w:tab/>
        <w:t xml:space="preserve">                №</w:t>
        <w:tab/>
        <w:t>8                            п. Новосухов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муниципального зад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ССП «Суховская ЦБП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и на плановы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16 и 2017г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69.2 Бюджетного  кодекса Российской Федерации, а так же во исполнение  Постановления  Главы Суховского сельского поселения №114 от 30 декабря 2011 года  «О порядке организации работы по формированию и финансовому обеспечению выполнения муниципального задания муниципальными бюджетным  учреждениями Сухов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 муниципальное задание  на 2015 год  и плановый период 2016 и 2017 годов муниципальному бюджетному учреждению Суховского сельского поселения  « Суховская ЦБП», согласно приложению 1 к настоящему постановлению.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твердить Расчет финансового обеспечения выполнения муниципального задания МБУ ССП «Суховская ЦБП» на 2015 год и на плановый период 2016 и 2017 годов согласно приложению 2 к настоящему постановлению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                      Л.Г.Резник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Lucida Sans Unicode" w:cs="Arial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Times New Roman" w:hAnsi="Times New Roman" w:eastAsia="Lucida Sans Unicode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eastAsia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7:00Z</dcterms:created>
  <dc:creator>sps</dc:creator>
  <dc:description/>
  <cp:keywords/>
  <dc:language>en-US</dc:language>
  <cp:lastModifiedBy>su</cp:lastModifiedBy>
  <cp:lastPrinted>2013-03-22T11:44:00Z</cp:lastPrinted>
  <dcterms:modified xsi:type="dcterms:W3CDTF">2015-05-20T13:51:00Z</dcterms:modified>
  <cp:revision>10</cp:revision>
  <dc:subject/>
  <dc:title>Ростовская область Тацинский район</dc:title>
</cp:coreProperties>
</file>