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32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№8 от 30.01.2015</w:t>
      </w:r>
    </w:p>
    <w:p>
      <w:pPr>
        <w:pStyle w:val="32"/>
        <w:shd w:fill="auto" w:val="clear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Суховского сельского поселения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.Г.Резникова____________________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lineRule="auto" w:line="240" w:before="0" w:after="275"/>
        <w:ind w:left="20" w:right="8500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67"/>
        <w:ind w:left="40" w:hanging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left="2552" w:right="-60" w:hanging="0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Муниципального бюджетного учреждения </w:t>
      </w:r>
      <w:r>
        <w:rPr>
          <w:sz w:val="36"/>
          <w:szCs w:val="36"/>
          <w:lang w:val="ru-RU"/>
        </w:rPr>
        <w:t>Суховского сельского поселения «Суховская центральная библиотека поселения»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2552" w:right="3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</w:rPr>
      </w:pPr>
      <w:r>
        <w:rPr>
          <w:sz w:val="28"/>
          <w:szCs w:val="28"/>
        </w:rPr>
        <w:t>на  2015  год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/>
      </w:pPr>
      <w:r>
        <w:rPr>
          <w:sz w:val="28"/>
          <w:szCs w:val="28"/>
        </w:rPr>
        <w:t>и плановый период 2016  и 2017 годов</w:t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278" w:before="0" w:after="279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МУНИЦИПАЛЬНЫЕ УСЛУГ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</w:t>
      </w:r>
    </w:p>
    <w:p>
      <w:pPr>
        <w:pStyle w:val="Style21"/>
        <w:ind w:right="-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луга по организации библиотечного обслуживания населения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мплектованию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Style21"/>
        <w:ind w:right="-17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 обеспечение сохранности библиотечного фонд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и муниципальной услуг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Население и г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ух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объем и (или) качество муниципальной услуги.</w:t>
      </w:r>
    </w:p>
    <w:p>
      <w:pPr>
        <w:pStyle w:val="Style21"/>
        <w:rPr/>
      </w:pPr>
      <w:r>
        <w:rPr/>
        <w:t>3.1. Показатели, характеризующие качество муниципальной услуги.</w:t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1204"/>
        <w:gridCol w:w="1631"/>
        <w:gridCol w:w="1701"/>
        <w:gridCol w:w="1417"/>
        <w:gridCol w:w="1559"/>
        <w:gridCol w:w="1701"/>
        <w:gridCol w:w="1276"/>
        <w:gridCol w:w="2528"/>
      </w:tblGrid>
      <w:tr>
        <w:trPr>
          <w:trHeight w:val="29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0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мула расче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я показателей качества муниципальной услуги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</w:t>
            </w:r>
          </w:p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17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оличество пользователе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69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6НК</w:t>
            </w:r>
          </w:p>
        </w:tc>
      </w:tr>
      <w:tr>
        <w:trPr>
          <w:trHeight w:val="2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Охват населения библиотечными услугами учреждения*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чество пользователей/количество жи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B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,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о-аналитический отчет о работе библиотеки  за год</w:t>
            </w:r>
          </w:p>
        </w:tc>
      </w:tr>
      <w:tr>
        <w:trPr>
          <w:trHeight w:val="29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обоснованных жалоб на качество услуги к общему количеству пользовате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ж=Кж*100%/Коу (Доля обоснованных жалоб=Количество жалоб *100% / коли-чество пользов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чие обоснованных жалоб на качество услуг в книге обращений </w:t>
            </w:r>
          </w:p>
        </w:tc>
      </w:tr>
    </w:tbl>
    <w:p>
      <w:pPr>
        <w:pStyle w:val="Style20"/>
        <w:shd w:fill="auto" w:val="clear"/>
        <w:spacing w:lineRule="exact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6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1344"/>
        <w:gridCol w:w="1684"/>
        <w:gridCol w:w="1892"/>
        <w:gridCol w:w="1939"/>
        <w:gridCol w:w="1790"/>
        <w:gridCol w:w="1637"/>
        <w:gridCol w:w="2923"/>
      </w:tblGrid>
      <w:tr>
        <w:trPr>
          <w:trHeight w:val="29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7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right="30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</w:t>
            </w:r>
          </w:p>
        </w:tc>
      </w:tr>
      <w:tr>
        <w:trPr>
          <w:trHeight w:val="8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</w:t>
            </w:r>
          </w:p>
          <w:p>
            <w:pPr>
              <w:pStyle w:val="3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201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140" w:firstLine="320"/>
              <w:rPr/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440" w:firstLine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380" w:firstLine="8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 2017 год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выданных докумен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земпля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6НК, утверждена постановлением Росстата от 11.07.2005, пост. №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Объем муниципальной услуги на очередной финансовый год по квартал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4"/>
        <w:gridCol w:w="1334"/>
        <w:gridCol w:w="2822"/>
        <w:gridCol w:w="2818"/>
        <w:gridCol w:w="2674"/>
        <w:gridCol w:w="3571"/>
      </w:tblGrid>
      <w:tr>
        <w:trPr>
          <w:trHeight w:val="28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3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</w:tr>
      <w:tr>
        <w:trPr>
          <w:trHeight w:val="28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 кварта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9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 кварт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8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I кварта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V квартал</w:t>
            </w:r>
          </w:p>
        </w:tc>
      </w:tr>
      <w:tr>
        <w:trPr>
          <w:trHeight w:val="2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выданных докумен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земпля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6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9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45</w:t>
            </w:r>
          </w:p>
        </w:tc>
      </w:tr>
    </w:tbl>
    <w:p>
      <w:pPr>
        <w:pStyle w:val="21"/>
        <w:shd w:fill="auto" w:val="clear"/>
        <w:jc w:val="center"/>
        <w:rPr>
          <w:sz w:val="28"/>
          <w:szCs w:val="28"/>
        </w:rPr>
      </w:pPr>
      <w:r>
        <w:rPr>
          <w:rStyle w:val="2115pt"/>
          <w:sz w:val="28"/>
          <w:szCs w:val="28"/>
        </w:rPr>
        <w:t>4. Порядок оказания муниципальной услуги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1. Реквизиты нормативных правовых актов, регулирующих порядок оказания муниципальной услуги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1.1. Постановление администрации Суховского сельского поселения №122 от  30.12.2011 «Об утверждении стандартов качества и показателей качества оказываемых муниципальных услуг в сфере деятельности  муниципальных  бюджетных  учреждений Сух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1.2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2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внесении изменений в                  постановление администрации Суховского сельского поселения №114 от  30.12.2011 «О порядке организации работы по формированию и финансовому обеспечению муниципального задания муниципальным бюджетным учреждениям Сух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.</w:t>
      </w:r>
    </w:p>
    <w:p>
      <w:pPr>
        <w:pStyle w:val="Style20"/>
        <w:shd w:fill="auto" w:val="clear"/>
        <w:spacing w:lineRule="exact" w:line="23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6341"/>
        <w:gridCol w:w="4406"/>
      </w:tblGrid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6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особ информир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 размещаемой информ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тота обновления информации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сети «Интернет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новости, конкурсные мероприят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2. На официальном сайте для размещения информации о государственных (муници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льных) учреждениях (сайт ГМУ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формация о деятельности учреждения, отчёт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енд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чрежд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информация о конкурсах, оператив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на стендах обновля-ется по мере необходим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59" w:before="0" w:after="0"/>
        <w:ind w:left="780" w:right="28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31"/>
        <w:shd w:fill="auto" w:val="clear"/>
        <w:spacing w:lineRule="exact" w:line="259" w:before="0" w:after="0"/>
        <w:ind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exact" w:line="259" w:before="0" w:after="263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нормативного правового акта, устанавливающего цены (тарифы) на платные услуги либо порядок их установления</w:t>
        <w:tab/>
        <w:t>.</w:t>
      </w:r>
    </w:p>
    <w:p>
      <w:pPr>
        <w:pStyle w:val="31"/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, устанавливающий цены (тарифы)</w:t>
        <w:tab/>
        <w:t>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/>
      </w:pPr>
      <w:r>
        <w:rPr/>
        <w:t>5.3. Значения предельных цен (тарифов)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66"/>
        <w:gridCol w:w="7987"/>
      </w:tblGrid>
      <w:tr>
        <w:trPr>
          <w:trHeight w:val="27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5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категории потребителе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на (тариф), единица измерения</w:t>
            </w:r>
          </w:p>
        </w:tc>
      </w:tr>
      <w:tr>
        <w:trPr>
          <w:trHeight w:val="274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              </w:t>
      </w:r>
    </w:p>
    <w:p>
      <w:pPr>
        <w:pStyle w:val="31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Arial Unicode MS"/>
          <w:color w:val="000000"/>
          <w:sz w:val="28"/>
          <w:szCs w:val="28"/>
          <w:lang w:val="en-US"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>
          <w:rStyle w:val="2115pt"/>
          <w:sz w:val="28"/>
          <w:szCs w:val="28"/>
          <w:lang w:val="ru-RU"/>
        </w:rPr>
        <w:t>6</w:t>
      </w:r>
      <w:r>
        <w:rPr>
          <w:rStyle w:val="2115pt"/>
          <w:sz w:val="28"/>
          <w:szCs w:val="28"/>
        </w:rPr>
        <w:t>. Порядок оказания муниципальной услуги.</w:t>
      </w:r>
    </w:p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/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Реквизиты нормативных правовых актов, регулирующих порядок оказания муниципальной услуги.</w:t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.1. Постановление администрации Суховского сельского поселения №122 от  30.12.2011 «Об утверждении стандартов качества и показателей качества оказываемых муниципальных услуг в сфере деятельности  муниципальных  бюджетных  учреждений Сух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2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2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внесении изменений в                  постановление администрации Суховского сельского поселения №114 от  30.12.2011 «О порядке организации работы по формированию и финансовому обеспечению муниципального задания муниципальным бюджетным учреждениям Суховского сельского поселе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. Порядок информирования потенциальных потребителей муниципальной услуги.</w:t>
      </w:r>
    </w:p>
    <w:p>
      <w:pPr>
        <w:pStyle w:val="Style20"/>
        <w:shd w:fill="auto" w:val="clear"/>
        <w:spacing w:lineRule="exact" w:line="23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6341"/>
        <w:gridCol w:w="4406"/>
      </w:tblGrid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6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особ информир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 размещаемой информ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тота обновления информации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сети «Интернет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новости, конкурсные мероприят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2. На официальном сайте для размещения информации о государственных (муници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льных) учреждениях (сайт ГМУ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формация о деятельности учреждения, отчёт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енд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чрежд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информация о конкурсах, оператив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на стендах обновля-ется по мере необходимости.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Информирование при личн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щени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ы учреждения предоставляют необходимые разъяснения об оказываемой услуге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мере необходимости.</w:t>
            </w:r>
          </w:p>
        </w:tc>
      </w:tr>
    </w:tbl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Arial Unicode MS"/>
          <w:color w:val="000000"/>
          <w:sz w:val="28"/>
          <w:szCs w:val="28"/>
          <w:lang w:val="en-US" w:eastAsia="ru-RU"/>
        </w:rPr>
      </w:r>
    </w:p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                                                                     </w:t>
      </w:r>
    </w:p>
    <w:p>
      <w:pPr>
        <w:pStyle w:val="31"/>
        <w:shd w:fill="auto" w:val="clear"/>
        <w:spacing w:lineRule="exact" w:line="230" w:before="0" w:after="288"/>
        <w:ind w:hanging="0"/>
        <w:jc w:val="left"/>
        <w:rPr>
          <w:rFonts w:eastAsia="Arial Unicode MS"/>
          <w:color w:val="000000"/>
          <w:sz w:val="28"/>
          <w:szCs w:val="28"/>
          <w:lang w:val="en-US" w:eastAsia="ru-RU"/>
        </w:rPr>
      </w:pPr>
      <w:r>
        <w:rPr>
          <w:rFonts w:eastAsia="Arial Unicode MS"/>
          <w:color w:val="000000"/>
          <w:sz w:val="28"/>
          <w:szCs w:val="28"/>
          <w:lang w:val="en-US" w:eastAsia="ru-RU"/>
        </w:rPr>
      </w:r>
    </w:p>
    <w:p>
      <w:pPr>
        <w:pStyle w:val="31"/>
        <w:shd w:fill="auto" w:val="clear"/>
        <w:spacing w:lineRule="exact" w:line="230" w:before="0" w:after="288"/>
        <w:ind w:hanging="0"/>
        <w:jc w:val="left"/>
        <w:rPr/>
      </w:pP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>ЧАСТЬ 2. РАБОТЫ</w:t>
      </w:r>
    </w:p>
    <w:p>
      <w:pPr>
        <w:pStyle w:val="31"/>
        <w:shd w:fill="auto" w:val="clear"/>
        <w:spacing w:lineRule="exact" w:line="230" w:before="0" w:after="178"/>
        <w:ind w:left="3400" w:hanging="0"/>
        <w:jc w:val="left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на выполнение работ)</w:t>
      </w:r>
    </w:p>
    <w:p>
      <w:pPr>
        <w:pStyle w:val="31"/>
        <w:shd w:fill="auto" w:val="clear"/>
        <w:spacing w:lineRule="exact" w:line="230" w:before="0" w:after="0"/>
        <w:ind w:left="666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ДЕЛ 1 (2 ...)</w:t>
      </w:r>
    </w:p>
    <w:p>
      <w:pPr>
        <w:pStyle w:val="31"/>
        <w:shd w:fill="auto" w:val="clear"/>
        <w:tabs>
          <w:tab w:val="clear" w:pos="708"/>
          <w:tab w:val="left" w:pos="8378" w:leader="underscore"/>
        </w:tabs>
        <w:spacing w:lineRule="exact" w:line="230" w:before="0" w:after="19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</w:t>
        <w:tab/>
      </w:r>
    </w:p>
    <w:p>
      <w:pPr>
        <w:pStyle w:val="Style20"/>
        <w:shd w:fill="auto" w:val="clear"/>
        <w:spacing w:lineRule="exact" w:line="230"/>
        <w:jc w:val="center"/>
        <w:rPr/>
      </w:pPr>
      <w:r>
        <w:rPr/>
        <w:t>2.1. Характеристика работы.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34"/>
        <w:gridCol w:w="1344"/>
        <w:gridCol w:w="1349"/>
        <w:gridCol w:w="1939"/>
        <w:gridCol w:w="2242"/>
        <w:gridCol w:w="2390"/>
        <w:gridCol w:w="2856"/>
      </w:tblGrid>
      <w:tr>
        <w:trPr>
          <w:trHeight w:val="278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 результата выполнения работ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результата выполнения работы</w:t>
            </w:r>
          </w:p>
        </w:tc>
      </w:tr>
      <w:tr>
        <w:trPr>
          <w:trHeight w:val="53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4" w:before="0" w:after="0"/>
              <w:ind w:left="140" w:firstLine="38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 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чередной финансовый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 -й год планового пери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</w:t>
            </w:r>
          </w:p>
        </w:tc>
      </w:tr>
      <w:tr>
        <w:trPr>
          <w:trHeight w:val="27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auto" w:val="clear"/>
        <w:spacing w:lineRule="exact" w:line="230"/>
        <w:jc w:val="center"/>
        <w:rPr/>
      </w:pPr>
      <w:r>
        <w:rPr/>
        <w:t>2.2. Характеристика работы на очередной финансовый год в разрезе по кварталам.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1"/>
        <w:gridCol w:w="1301"/>
        <w:gridCol w:w="2606"/>
        <w:gridCol w:w="2174"/>
        <w:gridCol w:w="2606"/>
        <w:gridCol w:w="2765"/>
      </w:tblGrid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 w:before="0" w:after="0"/>
              <w:ind w:left="220" w:firstLine="3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 результата выполнения работ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4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3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результата выполнения работы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8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6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 кварта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I кварта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8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V квартал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3174" w:leader="underscore"/>
        </w:tabs>
        <w:spacing w:lineRule="exact" w:line="264" w:before="197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3. Реквизиты регламента или иного документа, устанавливающего порядок выполнения работ и/или определяющего требования к содержанию работ</w:t>
        <w:tab/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ОБЩИЕ СВЕДЕНИЯ О ВЫПОЛНЕНИИ МУНИЦИПАЛЬНОГО ЗАДАНИЯ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ловия и порядок для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квидация, реорганизация  учреждения, перераспределение полномочий, повлёкшее исключение из компетенции учреждения полномочий оказанию муниципальной услуги, иные предусмотренные правовыми актами случаи, влекущие за собой невозможность выполнения муниципального зада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работ по </w:t>
      </w:r>
      <w:r>
        <w:rPr>
          <w:rFonts w:cs="Times New Roman" w:ascii="Times New Roman" w:hAnsi="Times New Roman"/>
          <w:sz w:val="28"/>
          <w:szCs w:val="28"/>
        </w:rPr>
        <w:t>досроч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рекращ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оизводится в соответствии с порядком, установлен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контроля за исполнением муниципального задания.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70"/>
        <w:gridCol w:w="4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Формы контрол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ериодич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Орга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, осуществляющие контроль за испол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зад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1. Камеральные и выездные проверк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соответствии с графиком проведения проверок, но не реже одного раза в год;</w:t>
            </w:r>
          </w:p>
          <w:p>
            <w:pPr>
              <w:pStyle w:val="Normal"/>
              <w:widowControl w:val="false"/>
              <w:ind w:right="-3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Сухо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 Проведение мониторинга и контроля исполнения муниципального задания на предоставление муниципальных услуг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год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Сухо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. Оперативный контроль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Суховского сельского поселения</w:t>
            </w:r>
          </w:p>
        </w:tc>
      </w:tr>
    </w:tbl>
    <w:p>
      <w:pPr>
        <w:pStyle w:val="31"/>
        <w:shd w:fill="auto" w:val="clear"/>
        <w:spacing w:lineRule="exact" w:line="230" w:before="284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б исполнении муниципального задания.</w:t>
      </w:r>
    </w:p>
    <w:p>
      <w:pPr>
        <w:pStyle w:val="31"/>
        <w:shd w:fill="auto" w:val="clear"/>
        <w:spacing w:lineRule="exact" w:line="230" w:before="284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 w:before="0" w:after="254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1. Форма отчета об исполнении муниципального задания в части оказания муниципальной услуги (работ), муниципальной работы (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29502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296"/>
                              <w:gridCol w:w="2741"/>
                              <w:gridCol w:w="2592"/>
                              <w:gridCol w:w="3139"/>
                              <w:gridCol w:w="3648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Значение, утвержденное н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Фактическое значение з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Характеристика причин отклонения от запланированных значений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Источник информации о фактическом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услуги 1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услуги 2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Наименование работы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Наименование работ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 Отчетным периодом является квар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32.3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296"/>
                        <w:gridCol w:w="2741"/>
                        <w:gridCol w:w="2592"/>
                        <w:gridCol w:w="3139"/>
                        <w:gridCol w:w="3648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Значение, утвержденное на отчетный период*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Фактическое значение за отчетный период*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Характеристика причин отклонения от запланированных значений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Источник информации о фактическом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услуги 1.  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услуги 2.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Наименование работы 1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Наименование работы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spacing w:lineRule="exact" w:line="23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 Отчетным периодом является квар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exact" w:line="230" w:before="284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3.2. Сроки представления отчётов об исполнении муниципального зад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</w:t>
      </w:r>
      <w:r>
        <w:rPr>
          <w:rFonts w:cs="Times New Roman" w:ascii="Times New Roman" w:hAnsi="Times New Roman"/>
          <w:sz w:val="28"/>
          <w:szCs w:val="28"/>
        </w:rPr>
        <w:t>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а об исполнении муниципального задания в части оказания муниципальной услуги (работ), муниципальной работы (рабо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>мониторинга и приложения к н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редставляются руководителями учре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Главе Администрации Сух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бумажном, а также на электронном носителе не позднее 10-го числа месяца, следующего за отчётным кварталом. В случае необходимости к отчёту может прилагаться пояснение особенностей определения (расчёта) отдельных показателей.</w:t>
      </w:r>
    </w:p>
    <w:p>
      <w:pPr>
        <w:pStyle w:val="32"/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exact" w:line="230" w:before="284" w:after="0"/>
        <w:ind w:left="60" w:hanging="0"/>
        <w:jc w:val="lef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 к 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ности об исполнении муниципального задания</w:t>
        <w:tab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мониторинга и приложения к нему по результатам отчётного года представляются учрежд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 в Администрацию Суховского сельского поселения задания на бумажном, а также на электронном носителе не позднее  20 января года, следующего за отчетным. В случае необходимости к каждой из форм может прилагаться пояснение особенностей определения (расчёта) отдельных показа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и отчёты об их исполнении, за исключением содержащихся в них сведений, отнесенных к муниципальной тайне, в течение месяца после их утверждения размещаются в информационно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  <w:lang w:val="en-US"/>
    </w:rPr>
  </w:style>
  <w:style w:type="character" w:styleId="3">
    <w:name w:val="Основной текст (3)_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5pt">
    <w:name w:val="Подпись к таблице (2)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8">
    <w:name w:val="Основной текст_"/>
    <w:qFormat/>
    <w:rPr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_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552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firstLine="360"/>
    </w:pPr>
    <w:rPr>
      <w:rFonts w:ascii="Calibri" w:hAnsi="Calibri" w:eastAsia="Times New Roman" w:cs="Times New Roman"/>
      <w:color w:val="000000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rFonts w:ascii="Calibri" w:hAnsi="Calibri" w:eastAsia="Calibri" w:cs="Times New Roman"/>
      <w:color w:val="000000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4:00Z</dcterms:created>
  <dc:creator>Щербакова</dc:creator>
  <dc:description/>
  <cp:keywords/>
  <dc:language>en-US</dc:language>
  <cp:lastModifiedBy>su</cp:lastModifiedBy>
  <cp:lastPrinted>2015-01-27T13:26:00Z</cp:lastPrinted>
  <dcterms:modified xsi:type="dcterms:W3CDTF">2015-05-20T13:52:00Z</dcterms:modified>
  <cp:revision>40</cp:revision>
  <dc:subject/>
  <dc:title/>
</cp:coreProperties>
</file>