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ЦИНСКИЙ РАЙОН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СУХО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42" w:firstLine="142"/>
        <w:rPr>
          <w:sz w:val="20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27 апреля  2017 года  </w:t>
        <w:tab/>
        <w:t xml:space="preserve">                           №</w:t>
        <w:tab/>
        <w:t xml:space="preserve">26   </w:t>
        <w:tab/>
        <w:t xml:space="preserve">              п.Новосуховый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52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 результатах оценки эффективности налоговых льгот, установленных нормативными правовыми актами Сухов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овышения результативности практической реализации местной налоговой политики, обоснованности предоставления режимов льготного налогообложения в Суховском сельском поселении, в соответствии с Постановлением Администрации Суховского сельского поселения от 14</w:t>
            </w:r>
            <w:r>
              <w:rPr>
                <w:sz w:val="28"/>
                <w:szCs w:val="26"/>
              </w:rPr>
              <w:t xml:space="preserve"> апреля 2011г. № 28 </w:t>
            </w:r>
            <w:r>
              <w:rPr>
                <w:sz w:val="28"/>
                <w:szCs w:val="28"/>
              </w:rPr>
              <w:t>«О порядке оценки эффективности налоговых льгот, установленных нормативными правовыми актами Суховского сельского поселения», -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результаты оценки эффективности налоговых льгот, установленных нормативными правовыми актами Суховского сельского поселения, по итогам 2016 года согласно приложений №1 и №2 к настоящему постановлению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2694"/>
        <w:gridCol w:w="2976"/>
      </w:tblGrid>
      <w:tr>
        <w:trPr>
          <w:trHeight w:val="920" w:hRule="atLeast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вского сельского поселения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С. С. Севрюгин</w:t>
            </w:r>
          </w:p>
        </w:tc>
      </w:tr>
      <w:tr>
        <w:trPr>
          <w:trHeight w:val="920" w:hRule="atLeast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00:00Z</dcterms:created>
  <dc:creator>Грушевское сельское поселение</dc:creator>
  <dc:description/>
  <cp:keywords/>
  <dc:language>en-US</dc:language>
  <cp:lastModifiedBy>budjet</cp:lastModifiedBy>
  <cp:lastPrinted>2017-04-27T16:38:00Z</cp:lastPrinted>
  <dcterms:modified xsi:type="dcterms:W3CDTF">2017-05-11T06:51:00Z</dcterms:modified>
  <cp:revision>5</cp:revision>
  <dc:subject/>
  <dc:title> </dc:title>
</cp:coreProperties>
</file>