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63 от 28 декабря 2017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18 год и на </w:t>
      </w:r>
    </w:p>
    <w:p>
      <w:pPr>
        <w:pStyle w:val="22"/>
        <w:rPr>
          <w:szCs w:val="28"/>
        </w:rPr>
      </w:pPr>
      <w:r>
        <w:rPr>
          <w:szCs w:val="28"/>
        </w:rPr>
        <w:t>плановый период 2019 и 2020 годов»</w:t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6» февраля 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/>
      </w:pPr>
      <w:r>
        <w:rPr>
          <w:szCs w:val="28"/>
        </w:rPr>
        <w:t>1.В соответствии со ст.9 Бюджетного Кодекса Российской Федерации,</w:t>
      </w:r>
      <w:r>
        <w:rPr/>
        <w:t xml:space="preserve"> Внести в решение Собрания депутатов Суховского сельского поселения от </w:t>
      </w:r>
      <w:r>
        <w:rPr>
          <w:szCs w:val="28"/>
        </w:rPr>
        <w:t xml:space="preserve"> 28 декабря 2017 года №63 « О бюджете Суховского  сельского поселения Тацинского района на 2018 год и на плановый период 2019 и 2020 годов» </w:t>
      </w:r>
      <w:r>
        <w:rPr/>
        <w:t xml:space="preserve"> следующие изменения: </w:t>
      </w:r>
    </w:p>
    <w:p>
      <w:pPr>
        <w:pStyle w:val="22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1 подпункт 1 цифру «5273,0» заменить цифрой «5308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1 подпункт 2 цифру  «5743,0» заменить цифрой «5778,0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дпункт 6 цифру  «110,0» заменить цифрой «470,0»; </w:t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бюджета Суховского сельского поселения  на 2018 год и на плановый период 2019 и 2020 годов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2 «Источники  финансирования дефицита бюджета Суховского сельского поселения                                               Тацинского района на 2018 год и на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 xml:space="preserve">4) Приложение №6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амм)  видов расходов классификация расходов бюджета Суховского сельского поселения на 2018 год и на плановый период 2019 и 2020 годов» изложить в новой редакции согласно приложению 3 к настоящему решению;     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5) Приложение 7 «Ведомственная структура расходов бюджета Суховского сельского поселения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6) Приложение 8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18 и на плановый период 2019 и 2020 годов год» изложить в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 «Расшифровка субвенций предоставляемых бюджету Суховского сельского поселения на 2018 год и на плановый период 2019 и 2020 годов» изложить в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8)Приложение 11 «Расшифровка межбюджетных трансфертов предоставляемых бюджету Суховского сельского поселения на 2018 год и на плановый период 2019 и 2020 годов» изложить в редакции согласно приложению 7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В.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№</w:t>
      </w:r>
      <w:r>
        <w:rPr>
          <w:spacing w:val="1"/>
          <w:sz w:val="28"/>
          <w:szCs w:val="28"/>
        </w:rPr>
        <w:t>66 от 16.02.2018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18-01-09T15:01:00Z</cp:lastPrinted>
  <dcterms:modified xsi:type="dcterms:W3CDTF">2018-03-01T12:29:00Z</dcterms:modified>
  <cp:revision>79</cp:revision>
  <dc:subject/>
  <dc:title>Проект внесен</dc:title>
</cp:coreProperties>
</file>