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И УСЛОВИЯХ ПРЕДОСТАВЛЕНИЯ СУБСИДИИ НА ИНЫЕ ЦЕЛ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Новосуховы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 2012 г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Суховского сельского поселения, именуемое "Учредитель", в лице Главы администрации Голоборщева Алексея Александровича действующего на основании Устава ,с одной стороны, и  Муниципальное бюджетное учреждение Суховского сельского поселения «Суховский сельский дом культуры»,именуемое "Учреждение", в лице  директора  Каранкевич Людмилы Николаевны, действующего на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и Устава, с другой стороны, именуемые Сторонами, заключили настоящее Соглашение о нижеследующе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редметом  настоящего  Соглашения  является  определение  услов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рядка  предоставления  Учреждению  из  бюджета Суховского сельского поселения субсидии на приобретение аппаратуры для проведения мероприятий и дискотек для МБУ ССП "Суховский СДК" (далее - субсидия).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чредитель обязу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. Предоставить в 2012 году Учреждению субсидию в сумме 102020 (сто две тысячи двадцать) рублей в соответствии с направлениями расходования средств, указанными в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здел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.</w:t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Осуществлять финансирование субсидии в соответствии с кассовым планом исполнения бюджета Суховского сельского поселения, постановлением  Администрации Суховского сельского поселения от 30.12.2011 N 155 « О санкционировании расходов муниципальных бюджетных учреждений Суховского сельского поселения, источником финансового обеспечения которых являются средства, полученные указанными учреждениями в соответствии с абзацем вторым пункта 1 статьи 78.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и пунктом 5 статьи 79 Бюджетного кодекса Российской Федерации кодекса " и нормативными актами Учредителя.</w:t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Рассматривать предложения Учреждения по вопросам, связанным с исполнением настоящего Соглашения, и сообщать о результатах их рассмотрения в срок не более 1 месяца со дня поступления указанных предлож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чредитель вправ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Изменять размер предоставляемой в соответствии с настоящим Соглашением субсидии в случа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я дополнительной потребности Учреждения в финансировании субсидии при наличии финансовой возможности увеличения размера субсид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и осуществления Учреждением расходов на предусмотренные цели в полном объем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я (увеличения) объема бюджетных ассигнований и (или)лимитов бюджетных обязательств, предусмотренных Учредителю на очередной финансовый год и плановый период  на эти цел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Устанавливать форму и сроки отчетности об использовании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чреждение обязу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1. Использовать субсидию по целевому назначению в соответствии с направлениями расходования субсидии, указанными в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Представлять Учредителю отчет об использовании субсидии ежеквартально, в срок до 10 числа месяца, следующего за отчетным квартал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По решению Учредителя возвращать субсидию или ее часть в случае, если расходы на предусмотренные цели не могут быть произведены в полном объеме или не соответствуют целевому назначению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чреждение вправе при необходимости обращаться к Учредителю с предложением о внесении изменений в Соглашение в случае выявления необходимости изменения объемов субсидии или направления расходования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ления расходования средств субсид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885"/>
        <w:gridCol w:w="24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расходования средств субсидии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</w:t>
              <w:br/>
              <w:t xml:space="preserve">(рублей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аппаратуры для проведения мероприятий и дискотек для МБУ ССП "Суховский СДК"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2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2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ветственность Стор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торонами условий предоставления и целевого использования субсидии влечет ответственность в соответствии с законодательством, изъятие в бесспорном порядке бюджетных средств, использованных не по целевому назнач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рок действия Соглаш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шение вступает в силу с даты подписания обеими Сторонами и действует до "31"  декабря 2012 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Настоящее Соглашение составлено в двух экземплярах, имеющих одинаковую юридическую силу, на 3 листах каждое, по одному экземпляру для каждой стороны Согла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/>
        <w:t>7. Адреса и платежные реквизиты Сторон</w:t>
      </w:r>
    </w:p>
    <w:tbl>
      <w:tblPr>
        <w:tblW w:w="5600" w:type="pct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5102"/>
      </w:tblGrid>
      <w:tr>
        <w:trPr>
          <w:trHeight w:val="273" w:hRule="atLeast"/>
        </w:trPr>
        <w:tc>
          <w:tcPr>
            <w:tcW w:w="5375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редитель</w:t>
            </w:r>
          </w:p>
        </w:tc>
        <w:tc>
          <w:tcPr>
            <w:tcW w:w="5102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реждение</w:t>
            </w:r>
          </w:p>
        </w:tc>
      </w:tr>
      <w:tr>
        <w:trPr>
          <w:trHeight w:val="5127" w:hRule="atLeast"/>
        </w:trPr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Суховского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067,Ростовская область,Тацинский район  п. Новосуховый, ул. Административная 8 ИНН 6134009920  КПП 613401001р\с  40204810500000000385 В ГРКЦ ГУ БАНКА РОССИИ                     л\с 03583117260 в ОФК по Тацинскому району УФК МФ РФ по Ростовской области.БИК 04601500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уховского сельского поселе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     Голоборщев А.А.</w:t>
            </w:r>
          </w:p>
        </w:tc>
        <w:tc>
          <w:tcPr>
            <w:tcW w:w="5102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БУ ССП «Суховский СДК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067,Ростовская область,Тацинский район ,п. Новосуховый, ул. Административная 13, ИНН 6134010570 КПП 613401001, л/с 20586Х34650  УФК по Ростовской области (МБУ ССП «Суховский СДК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 40701810960151000238 В ГРКЦ ГУ БАНКА РОССИИ по Ростовской области г.Ростов-на-Дону БИК 04601500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ССП «Суховский СДК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Каранкевич Л.Н.</w:t>
            </w:r>
          </w:p>
        </w:tc>
      </w:tr>
      <w:tr>
        <w:trPr>
          <w:trHeight w:val="287" w:hRule="atLeast"/>
        </w:trPr>
        <w:tc>
          <w:tcPr>
            <w:tcW w:w="537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510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  <w:tr>
        <w:trPr>
          <w:trHeight w:val="1955" w:hRule="atLeast"/>
        </w:trPr>
        <w:tc>
          <w:tcPr>
            <w:tcW w:w="537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СУБСИДИИ НА ИНЫЕ ЦЕЛ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риобретение аппаратуры для проведения мероприятий и дискотек для МБУ ССП "Суховский сельский Дом культур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бюджетное учреждение Суховского сельского поселения «Суховский сельский дом культур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_______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иод с начала года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(рублей)</w:t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843"/>
        <w:gridCol w:w="1701"/>
        <w:gridCol w:w="1417"/>
        <w:gridCol w:w="992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</w:t>
              <w:br/>
              <w:t>расходования</w:t>
              <w:br/>
              <w:t xml:space="preserve">средств   </w:t>
              <w:br/>
              <w:t xml:space="preserve">субсидии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   </w:t>
              <w:br/>
              <w:t xml:space="preserve">субсидии в  </w:t>
              <w:br/>
              <w:t>соответствии</w:t>
              <w:br/>
              <w:t>с соглашени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   </w:t>
              <w:br/>
              <w:t xml:space="preserve">принятых  </w:t>
              <w:br/>
              <w:t xml:space="preserve">денежных  </w:t>
              <w:br/>
              <w:t>обязательст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ые</w:t>
              <w:br/>
              <w:t xml:space="preserve">расход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  <w:br/>
              <w:t xml:space="preserve">(гр. 3 - </w:t>
              <w:br/>
              <w:t xml:space="preserve">- гр. 5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чины </w:t>
              <w:br/>
              <w:t xml:space="preserve">откло-  </w:t>
              <w:br/>
              <w:t xml:space="preserve">нений   </w:t>
              <w:br/>
              <w:t xml:space="preserve">&lt;*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иобретение аппаратуры для проведения мероприятий и дискотек для МБУ ССП "Суховский сельский Дом культуры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2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2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2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_______________________ Каранкевич Л.Н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_________ Щербакова Н.П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F341AB3D2F962D4ABE972692D5256D9DE70C3B6D15680FFDF3B2FDFBA480888E5DE363B16F7C0EBC30B1c83CN" TargetMode="External"/><Relationship Id="rId3" Type="http://schemas.openxmlformats.org/officeDocument/2006/relationships/hyperlink" Target="consultantplus://offline/ref=6DF341AB3D2F962D4ABE972692D5256D9DE70C3B6D15680FFDF3B2FDFBA480888E5DE363B16F7C0EBC30B1c83C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12:00Z</dcterms:created>
  <dc:creator>Щербакова</dc:creator>
  <dc:description/>
  <cp:keywords/>
  <dc:language>en-US</dc:language>
  <cp:lastModifiedBy>Администрация</cp:lastModifiedBy>
  <cp:lastPrinted>2012-06-14T07:30:00Z</cp:lastPrinted>
  <dcterms:modified xsi:type="dcterms:W3CDTF">2012-06-14T06:32:00Z</dcterms:modified>
  <cp:revision>5</cp:revision>
  <dc:subject/>
  <dc:title/>
</cp:coreProperties>
</file>