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ЕКТ</w:t>
      </w:r>
    </w:p>
    <w:p>
      <w:pPr>
        <w:pStyle w:val="Normal"/>
        <w:spacing w:before="0" w:after="12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 2012 года</w:t>
        <w:tab/>
        <w:t xml:space="preserve">                №</w:t>
        <w:tab/>
        <w:t xml:space="preserve"> __</w:t>
        <w:tab/>
        <w:t xml:space="preserve">                    п. Новосух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орядке определения объема и  услов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я из бюджета Суховского сельского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убсидий на иные цели муниципальным бюджетным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ям Сухо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ом 1 статьи 78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в целях устано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рядка  предоставления субсид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иные цели муниципальным бюджетным учреждениям из  бюджета Сух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3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Порядок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пределения объема и условий предостав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з  бюджета Сух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униципальным бюджетным учреждениям субсид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иные цел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12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Суховского сельского поселения                                     А.А.Голоборще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8 от 01.06.201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пределения объема и условий предостав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з  бюджета Сух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униципальным бюджетным учреждениям субсид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иные ц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метом регулирования Порядка являются бюджетные ассигнования из бюджета Суховского сельского поселения на предоставление субсидий муниципальным бюджетным  и  автономным учреждениям на  цели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 исключением субсидий на финансовое обеспечение муниципального задания на оказание муниципальных услуг (выполнение работ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субсидии на иные цели), включенные и не включенные в муниципальные долгосрочные, ведомственные целевые программы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4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ные ассигнования на предоставление субсидий на иные цели отражаются в решении о бюджете на очередной финансовый год и плановый период в составе расходов по соответствующей целевой статье и виду расходов в разрезе главных распорядителей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4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4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субсидиям на иные цели относятся субсидии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проектные работы , изготовление  проектно-сметной(сметной) и иной  докумен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ие заключений государственной (негосударственной) эксперти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апитальный ремонт ( включая строительный и авторский надзор)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текущий ремонт основных средств, не включенный в состав субсидии на финансовое обеспечение исполнения муниципального за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обретение оборудования, иных основных средств, не включенные в состав субсидии на финансовое обеспечение исполнения муниципального за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асходы на проведение мероприятий и иные расходы, не включенные в расчет  субсидии на финансовое обеспечение исполнения муниципального задания и не относящиеся к бюджетным инвестиция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предоставления учреждению субсидии из бюджета Суховского сельского поселения за счет субвенций, субсидий, иных межбюджетных трансфертов, предоставляемых из областного (федерального) бюджета, расходование указанных средств осуществляется в порядке, установленном нормативными правовыми актами Российской Федерации, Ростовской области для соответствующих расходов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выделения средств из резервного фонда Правительства Ростовской области, Администрации Тацинского района, Администрации Суховского сельского поселения они расходуются в объеме и на цели, предусмотренные соответствующим распоряжением Правительства Ростовской области, Администрации Тацинского района, Администрации Сух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субсидий на иные цели, предоставляемых бюджетным учреждениям, формируется органом, осуществляющим функции и полномочия учредителя, наделенным полномочиями главного распорядителя бюджетных средств (далее – ГРБС, учредитель), в соответствии с  Порядком санкционирования расходов муниципальных бюджетных учреждений Суховского сельского поселения и 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становленным постановлением  Администрации  Сух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ловием предоставления субсидии является заключени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соглашен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порядке и условиях предоставления субсидии на иные цели (далее - соглашение) между учреждением и учредителем по форме согласно приложению N 1 к настоящему Порядку. Учредитель  имеет право разработать и утвердить иную форму соглашения для подведомственных ему учреждений. Соглашение о предоставлении субсидий на иные цели заключается сроком на один  финансовый год и должно определя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цели, условия 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роки предоставления заявки на получение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одовой объем субсидии в разрезе соответствующих к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рядок контроля за расходованием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рядок возврата субсидии в бюджет в случае установления учредителем фактов нецелевого использования предоставленных субсидий и (или) невыполнения бюджетным и учреждением условий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ринятия решения о предоставлении учреждению нескольких субсидий соглашение заключается отдельно по каждой субсид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объем субсидий определяется ГРБС по результатам оценки состояния материально-технической базы учреждений, соответствия существующих условий деятельности учреждений утвержденным требованиями к качеству оказываемых муниципальных услуг, обеспечению безопасности, выполнению санитарно-эпидемиологических правил и норм, а также исходя из необходимости проведения мероприятий, в том числе по развитию отраслей, реализации инновационных проектов в социальной или иной сфере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рассмотрения вопроса о предоставлении субсидии и определения ее размера учреждение направляет ГРБС заявку, содержащую обоснование необходимости осуществления соответствующих расходов, расчет суммы расходов с приложением обосновывающи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заявки, порядок, сроки ее рассмотрения и перечень документов, прилагаемых к заявке, устанавливаются ГРБ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объема субсидии между учреждениями в пределах средств, предусмотренных ГРБС  решением о  бюджете на очередной финансовый год и плановый период, определение направлений расходования субсидий утверждаются нормативными актами ГРБ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получателей и объем субсидий может быть изменен ГРБС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ения или уменьшения объема бюджетных ассигнований, предусмотренных ГРБС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распределения субсидий между учреждениями в пределах бюджетных ассигнований, предусмотренных ГРБС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ения изменений в муниципальные  долгосрочные целевые программы и (или) иные правовые акты Ростовской области, Тацинского района, Суховского сельского поселения, устанавливающие расходное обязательство по предоставлению субсид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редитель вправе изменять размер предоставляемой субсидии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явления дополнительной потребности учреждения в осуществлении расходов за счет      средств субсидии на иные ц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явления необходимости перераспределения объемов субсидии между учрежд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евозможности осуществления учреждением расходов на предусмотренные цели в полном объ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выявления в течение финансового года дополнительной потребности в осуществлении расходов за счет средств субсидий на иные цели,  учреждение вправе обратиться к учредителю с предложением об изменении объема предоставляемой субсидии, с приложением соответствующего финансово-экономического обос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редитель на основе представленных документов, подтверждающих необходимость безотлагательного решения об увеличении субсидии учреждению, рассматривает возможность увеличения объемов субсидии на иные цели в пределах полученных лимитов бюджетных обязательст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ение изменений в перечень получателей и объем субсидии в течение финансового года осуществляется ГРБС на основании заявки учреждения, содержащей обоснование увеличения (уменьшения) размера субсидии, с учетом требований, указанных в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8-1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рядка, с одновременным внесением  изменениий в соглашение путем заключения дополнительных соглашений в пределах лимитов бюджетных обязательств ГРБС на эти цел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бсидия муниципальному бюджетному  учреждению Суховского сельского поселения перечисляется в установленном порядке на счет территориального органа Федерального казначейства по месту открытия лицевого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. Учреждения, которым предоставлена субсидия, ежеквартально, в срок до 10 числа месяца, следующего за отчетным кварталом, представляют ГРБС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отче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 использовании средств субсидии по форме согласно приложению N 2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редоставления учреждению нескольких субсидий отчет представляется отдельно по каждой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. Не использованные в текущем финансовом году остатки средств субсидии, предоставленной учреждению, подлежат перечислению в бюджет Суховского сельского поселени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татки средств, перечисленные в бюджет Тацинского района, могут быть возвращены учреждению в очередном финансовом году при наличии потребности в направлении их на те же цели в соответствии с решением ГРБ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 Контроль за целевым использованием субсидии осуществляет ГРБС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№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рядку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Ш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ОРЯДКЕ И УСЛОВИЯХ ПРЕДОСТАВЛЕНИЯ СУБСИДИИ НА ИНЫЕ ЦЕЛ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_" _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, именуемое "Учредитель", в лице _________________________________,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, дата, номер нормативного правового акт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одной стороны, и ______________________________________________________,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учреждения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енуемое "Учреждение", в лице __________________________, действующего н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и _____________________________________________, с другой стороны,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, дата, номер правового акт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енуемые Сторонами, заключили настоящее Соглашение о нижеследующ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едмет Соглаш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1. Предметом  настоящего  Соглашения  является  определение  условий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порядка  предоставления  Учреждению  из  бюджета Суховского сельского поселения субсидии н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 (далее - субсидия)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цель предоставления субсиди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Учредитель обязу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.1. Предоставить в _____________ году Учреждению субсидию в сумме _____________________ (____________) рублей в соответствии с направлениями расходования средств, указанными в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разделе 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.2. Осуществлять финансирование субсидии в соответствии с кассовым планом исполнения бюджета Суховского сельского поселения, </w:t>
        <w:br/>
        <w:t xml:space="preserve"> и нормативными актами Учред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Учредитель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1. Изменять размер предоставляемой в соответствии с настоящим Соглашением субсидии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я дополнительной потребности Учреждения в финансировании субсидии при наличии финансовой возможности увеличения размера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возможности осуществления Учреждением расходов на предусмотренные цели в полном объе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меньшения (увеличения) объема бюджетных ассигнований и (или)лимитов бюджетных обязательств, предусмотренных Учредителю на очередной финансовый год и плановый период  на эти цел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2. Устанавливать форму и сроки отчетности об использовании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Учреждение обязу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3.1. Использовать субсидию по целевому назначению в соответствии с направлениями расходования субсидии, указанными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2. Представлять Учредителю отчет об использовании субсидии ежеквартально, в срок до 10 числа месяца, следующего за отчетным кварта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3. По решению Учредителя возвращать субсидию или ее часть в случае, если расходы на предусмотренные цели не могут быть произведены в полном объеме или не соответствуют целевому назначению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 или направления расходования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правления расходования средств субсид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5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правление расходования средств субсидии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умма      </w:t>
              <w:br/>
              <w:t xml:space="preserve">(рублей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того  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торонами условий предоставления и целевого использования субсидии влечет ответственность в соответствии с законодательством, изъятие в бесспорном порядке бюджетных средств, использованных не по целевому назнач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Срок действия Соглаш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Соглашение вступает в силу с даты подписания обеими Сторонами и действует до "______" ______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4. Настоящее Соглашение составлено в двух экземплярах, имеющих одинаковую юридическую силу, на ___________ листах каждое, по одному экземпляру для каждой стороны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Адреса и платежные реквизиты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дитель                             Учреждение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    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    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    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о нахождения                        Место нахождения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    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Юридический адрес                       Юридический адрес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    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    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ктический адрес                       Фактический адрес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    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    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нковские реквизиты                    Банковские реквизиты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    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цевой счет N _____________________    Лицевой счет N 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Н ________________________________    ИНН 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/с ________________________________    Р/с 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ИК ________________________________    БИК 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ПП ________________________________    КПП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_______________________    Руководитель 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П.                                    М.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рядку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ИСПОЛЬЗОВАНИИ СУБСИДИИ НА ИНЫЕ ЦЕЛИ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субсидии)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муниципального бюджетного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я Суховского сельского поселения)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____________________________ год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ериод с начала год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рублей)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1755"/>
        <w:gridCol w:w="1215"/>
        <w:gridCol w:w="1485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правление </w:t>
              <w:br/>
              <w:t>расходования</w:t>
              <w:br/>
              <w:t xml:space="preserve">средств   </w:t>
              <w:br/>
              <w:t xml:space="preserve">субсид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ъем    </w:t>
              <w:br/>
              <w:t xml:space="preserve">субсидии в  </w:t>
              <w:br/>
              <w:t>соответствии</w:t>
              <w:br/>
              <w:t>с соглашение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ъем    </w:t>
              <w:br/>
              <w:t xml:space="preserve">принятых  </w:t>
              <w:br/>
              <w:t xml:space="preserve">денежных  </w:t>
              <w:br/>
              <w:t>обязатель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ссовые</w:t>
              <w:br/>
              <w:t xml:space="preserve">расход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клонение</w:t>
              <w:br/>
              <w:t xml:space="preserve">(гр. 3 - </w:t>
              <w:br/>
              <w:t xml:space="preserve">- гр. 5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чины </w:t>
              <w:br/>
              <w:t xml:space="preserve">откло-  </w:t>
              <w:br/>
              <w:t xml:space="preserve">нений   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тог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&lt;*&gt; Причины отклонений должны содержать информацию о заключенных договорах, начисленных расходах, сроках проведения конкурс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я _______________________ Ф.И.О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й бухгалтер ________________________ Ф.И.О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21944224416B92A1AD6FEE82BE2680F84C267F473F101C2EA43474BE142F46E5D4754575B1m5D5I" TargetMode="External"/><Relationship Id="rId3" Type="http://schemas.openxmlformats.org/officeDocument/2006/relationships/hyperlink" Target="consultantplus://offline/ref=6DF341AB3D2F962D4ABE972692D5256D9DE70C3B6D15680FFDF3B2FDFBA480888E5DE363B16F7C0EBC30B3c831N" TargetMode="External"/><Relationship Id="rId4" Type="http://schemas.openxmlformats.org/officeDocument/2006/relationships/hyperlink" Target="consultantplus://offline/ref=6DF341AB3D2F962D4ABE972692D5256D9DE70C3B6D15680FFDF3B2FDFBA480888E5DE363B16F7C0EBC30B5c832N" TargetMode="External"/><Relationship Id="rId5" Type="http://schemas.openxmlformats.org/officeDocument/2006/relationships/hyperlink" Target="consultantplus://offline/ref=6DF341AB3D2F962D4ABE972692D5256D9DE70C3B6D15680FFDF3B2FDFBA480888E5DE363B16F7C0EBC30BEc833N" TargetMode="External"/><Relationship Id="rId6" Type="http://schemas.openxmlformats.org/officeDocument/2006/relationships/hyperlink" Target="consultantplus://offline/ref=6DF341AB3D2F962D4ABE972692D5256D9DE70C3B6D15680FFDF3B2FDFBA480888E5DE363B16F7C0EBC30B1c83CN" TargetMode="External"/><Relationship Id="rId7" Type="http://schemas.openxmlformats.org/officeDocument/2006/relationships/hyperlink" Target="consultantplus://offline/ref=6DF341AB3D2F962D4ABE972692D5256D9DE70C3B6D15680FFDF3B2FDFBA480888E5DE363B16F7C0EBC30B1c83C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28:00Z</dcterms:created>
  <dc:creator>Щербакова</dc:creator>
  <dc:description/>
  <cp:keywords/>
  <dc:language>en-US</dc:language>
  <cp:lastModifiedBy>Администрация</cp:lastModifiedBy>
  <cp:lastPrinted>2012-05-24T14:13:00Z</cp:lastPrinted>
  <dcterms:modified xsi:type="dcterms:W3CDTF">2012-07-26T12:10:00Z</dcterms:modified>
  <cp:revision>45</cp:revision>
  <dc:subject/>
  <dc:title/>
</cp:coreProperties>
</file>