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реализации долгосрочной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развитие культуры в Суховском сельском поселении на 2010-2013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по состоянию на 1 июля 2011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widowControl/>
        <w:ind w:left="9204" w:firstLine="708"/>
        <w:jc w:val="center"/>
        <w:rPr/>
      </w:pPr>
      <w:r>
        <w:rPr/>
        <w:t>тыс. руб.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1984"/>
        <w:gridCol w:w="2025"/>
        <w:gridCol w:w="2160"/>
        <w:gridCol w:w="1627"/>
        <w:gridCol w:w="326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</w:t>
              <w:br/>
              <w:t xml:space="preserve">ассигнований  </w:t>
              <w:br/>
              <w:t xml:space="preserve">на 2010 год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й</w:t>
              <w:br/>
              <w:t xml:space="preserve">расход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ь  </w:t>
              <w:br/>
              <w:t>проводимых</w:t>
              <w:br/>
              <w:t xml:space="preserve">программных мероприятий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уховская ЦБП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ы в полном объеме.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местного бюджета выполнено на 41,6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массового отдыха и досуга, обеспечение жителей Суховского сельского поселения услугами учреждений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уховский СДК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ы в полном объеме.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местного бюджета выполнено на 41,6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Суховского сельского поселения __________________ А.А.Голоборще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560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</w:t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Сохранение и развитие культуры в Суховском сельском поселении на 2010-2013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по состоянию на 1июля 2011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8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18"/>
        <w:gridCol w:w="1559"/>
        <w:gridCol w:w="1762"/>
        <w:gridCol w:w="1890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начало   </w:t>
              <w:br/>
              <w:t xml:space="preserve">реализации   </w:t>
              <w:br/>
              <w:t xml:space="preserve">программы 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остоянию  </w:t>
              <w:br/>
              <w:t>на 01.07.20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ое,  </w:t>
              <w:br/>
              <w:t xml:space="preserve">к концу   </w:t>
              <w:br/>
              <w:t xml:space="preserve">реализации  </w:t>
              <w:br/>
              <w:t xml:space="preserve">программы  </w:t>
            </w:r>
          </w:p>
        </w:tc>
      </w:tr>
      <w:tr>
        <w:trPr>
          <w:trHeight w:val="7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Увеличение количества посещений в библиотеках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Увеличение количества книговыдач в библиотеках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6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 Увеличение количества клубных формирований в учреждениях культуры Сух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Увеличение количества культурно - досуговых мероприятий, проводимых учреждениями культуры Сух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Суховского сельского поселения __________________ А.А.Голоборщ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exact" w:line="240"/>
      <w:jc w:val="center"/>
    </w:pPr>
    <w:rPr>
      <w:b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01:00Z</dcterms:created>
  <dc:creator>Администрация</dc:creator>
  <dc:description/>
  <cp:keywords/>
  <dc:language>en-US</dc:language>
  <cp:lastModifiedBy>Администрация</cp:lastModifiedBy>
  <dcterms:modified xsi:type="dcterms:W3CDTF">2011-08-02T13:25:00Z</dcterms:modified>
  <cp:revision>4</cp:revision>
  <dc:subject/>
  <dc:title/>
</cp:coreProperties>
</file>