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Normal"/>
        <w:widowControl/>
        <w:ind w:left="2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я физической культуры и спорта</w:t>
      </w:r>
    </w:p>
    <w:p>
      <w:pPr>
        <w:pStyle w:val="ConsNormal"/>
        <w:widowControl/>
        <w:ind w:left="2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уховском сельском поселении</w:t>
      </w:r>
    </w:p>
    <w:p>
      <w:pPr>
        <w:pStyle w:val="ConsNonformat"/>
        <w:widowControl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3г.г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 июля 2011года</w:t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2410"/>
        <w:gridCol w:w="1276"/>
        <w:gridCol w:w="1417"/>
        <w:gridCol w:w="1276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1 год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жителей поселения, систематически занимающихся различными видами и формами физической культуры и массового спорта; повышение уровня физической подготовленности и физического развития детей и подростков;  создание организационно-управленческих, нормативных правовых, материально-технических, социальных и прочих условий для вовлечения различных категорий и групп населения в регулярные занятия физической культурой и массовым спортом; достойное выступление спортсменов поселения на соревнованиях различных уровн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 выполнено на 86,5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Normal"/>
        <w:widowControl/>
        <w:ind w:left="2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я физической культуры и спорта</w:t>
      </w:r>
    </w:p>
    <w:p>
      <w:pPr>
        <w:pStyle w:val="ConsNormal"/>
        <w:widowControl/>
        <w:ind w:left="2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уховском сельском поселении</w:t>
      </w:r>
    </w:p>
    <w:p>
      <w:pPr>
        <w:pStyle w:val="ConsNonformat"/>
        <w:widowControl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3г.г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Nonformat"/>
        <w:widowControl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01.07.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8"/>
        <w:gridCol w:w="1559"/>
        <w:gridCol w:w="1762"/>
        <w:gridCol w:w="1890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целевые индикаторы и 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о   </w:t>
              <w:br/>
              <w:t xml:space="preserve">реализации   </w:t>
              <w:br/>
              <w:t xml:space="preserve">программы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 </w:t>
              <w:br/>
              <w:t>на 01.07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,  </w:t>
              <w:br/>
              <w:t xml:space="preserve">к концу   </w:t>
              <w:br/>
              <w:t xml:space="preserve">реализации  </w:t>
              <w:br/>
              <w:t xml:space="preserve">программы  </w:t>
            </w:r>
          </w:p>
        </w:tc>
      </w:tr>
      <w:tr>
        <w:trPr>
          <w:trHeight w:val="600" w:hRule="atLeast"/>
          <w:cantSplit w:val="true"/>
        </w:trPr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Создание благоприятных условий для развития физической культуры и массового спорта на территории Суховского сельского 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1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Увеличение численности жителей поселения, систематически занимающихся различными видами и формами физической культуры и массового 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1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14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11 года, в рамках исполнения муниципальной долгосрочной целевой программы «Развития физической культуры и спорта в Суховском сельском поселении на 2011-2013г.г.», была приобретена спортивная форма для футбольной команды поселения, что позволило команде поселения участвовать в районном чемпионате по футболу, таким образом число граждан систематически занимающихся спортом на территории поселения возросло. Во втором полугодии планируется приобретение теннисного стола,  инвентаря для игры в настольный теннис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51:00Z</dcterms:created>
  <dc:creator>Администрация</dc:creator>
  <dc:description/>
  <cp:keywords/>
  <dc:language>en-US</dc:language>
  <cp:lastModifiedBy>Администрация</cp:lastModifiedBy>
  <dcterms:modified xsi:type="dcterms:W3CDTF">2011-08-02T15:10:00Z</dcterms:modified>
  <cp:revision>3</cp:revision>
  <dc:subject/>
  <dc:title/>
</cp:coreProperties>
</file>