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 реализации долгосрочной целевой программы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 благоустройства и коммунального хозяйства н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и МО «Суховское сельское поселение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на 2010 - 2013 г.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>по состоянию на 1 июля  2011год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ConsPlusNormal"/>
        <w:widowControl/>
        <w:ind w:left="9204" w:firstLine="708"/>
        <w:jc w:val="center"/>
        <w:rPr/>
      </w:pPr>
      <w:r>
        <w:rPr/>
        <w:t>тыс. руб.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984"/>
        <w:gridCol w:w="2025"/>
        <w:gridCol w:w="2160"/>
        <w:gridCol w:w="1627"/>
        <w:gridCol w:w="32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бюджетных</w:t>
              <w:br/>
              <w:t xml:space="preserve">ассигнований  </w:t>
              <w:br/>
              <w:t xml:space="preserve">на 2011 год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ссовый</w:t>
              <w:br/>
              <w:t xml:space="preserve">расход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зультативность  </w:t>
              <w:br/>
              <w:t>проводимых</w:t>
              <w:br/>
              <w:t xml:space="preserve">программных мероприя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кладби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,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оказатели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ыполнены в полном объеме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Финансир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местного бюджета выполнено на 99,4%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территории по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оказатели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ыполнены в полном объеме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Финансир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местного бюджета выполнено на 99,7 %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9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1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оказатели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ыполнены в полном объеме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Финансир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местного бюджета выполнено на 7%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ТОГО: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6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,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ва Суховского сельского поселения __________________ А.А.Голоборщев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ЭФФЕКТИВНОСТИ РЕАЛИЗАЦИИ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ГОСРОЧНОЙ ЦЕЛЕВОЙ ПРОГРАММЫ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 благоустройства и коммунального хозяйства н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и МО «Суховское сельское поселение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на 2010 - 2013 г.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>по состоянию на 1 июля  2011год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ей Суховского сельского поселения в 1 полугодии 2011 года проведена следующая работа по достижению главной цели   Муниципальной долгосрочной программ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 благоустройства и коммунального хозяйства на территории МО «Суховское сельское поселение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на 2010 - 2013 г.»:</w:t>
      </w:r>
    </w:p>
    <w:p>
      <w:pPr>
        <w:pStyle w:val="ConsNormal"/>
        <w:widowControl/>
        <w:ind w:right="0"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произведены работы по завозу песка и вывозу мусора с кладбищ Суховского сельского посел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произведены работы по противоклещевой обработке мест общего пользования;</w:t>
      </w:r>
    </w:p>
    <w:p>
      <w:pPr>
        <w:pStyle w:val="ConsNormal"/>
        <w:widowControl/>
        <w:ind w:right="0"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выполнены работы по сбору и вывозу ТБО с территории населенных пунктов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 по мере необходимости производятся   работы по скашиванию растительности в населенных пунктах посел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за счет средств бюджета поселения во 2 квартале 2011 года были приобретены глубинный насос и силовой кабель д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ртезианской скважины в п.Сухая Балка.</w:t>
      </w:r>
    </w:p>
    <w:p>
      <w:pPr>
        <w:pStyle w:val="ConsNormal"/>
        <w:widowControl/>
        <w:ind w:righ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 втором полугодии 2011 года работы по перечисленным направлениям будут продолжены, администрация поселения будет ходатайствовать перед Собранием депутатов Суховского сельского поселения о увеличении бюджетных ассигнований на благоустройство территории посел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ей поселения продолжается  работа по включению в бюджет 2011 года денежных средств из областного бюджета на составление проектно сметной документации на ремонт водонапорных сетей в х.Крылов.</w:t>
      </w:r>
    </w:p>
    <w:p>
      <w:pPr>
        <w:pStyle w:val="ConsNormal"/>
        <w:widowControl/>
        <w:ind w:righ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Style12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b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;Arial" w:hAnsi="Arial;Arial" w:cs="Arial;Arial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21:00Z</dcterms:created>
  <dc:creator>Администрация</dc:creator>
  <dc:description/>
  <cp:keywords/>
  <dc:language>en-US</dc:language>
  <cp:lastModifiedBy>Администрация</cp:lastModifiedBy>
  <dcterms:modified xsi:type="dcterms:W3CDTF">2011-08-02T14:51:00Z</dcterms:modified>
  <cp:revision>3</cp:revision>
  <dc:subject/>
  <dc:title/>
</cp:coreProperties>
</file>