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Nonformat"/>
        <w:widowControl/>
        <w:ind w:right="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ение безопасности дорожного движения на территории</w:t>
      </w:r>
    </w:p>
    <w:p>
      <w:pPr>
        <w:pStyle w:val="ConsNonformat"/>
        <w:widowControl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ховского сельского поселения на 2010-201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 июля 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025"/>
        <w:gridCol w:w="2160"/>
        <w:gridCol w:w="1627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1 год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содержание автомобильных дорог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стного бюджета выполнено на 84,5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наружного освещения улично-дорожной се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стного бюджета выполнено на 57,5 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ение безопасности дорожного движения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овского сельского поселения на 2010-201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 июля 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8"/>
        <w:gridCol w:w="1559"/>
        <w:gridCol w:w="1762"/>
        <w:gridCol w:w="1890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целевые индикаторы и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о   </w:t>
              <w:br/>
              <w:t xml:space="preserve">реализации   </w:t>
              <w:br/>
              <w:t xml:space="preserve">программы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 </w:t>
              <w:br/>
              <w:t>на 01.07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,  </w:t>
              <w:br/>
              <w:t xml:space="preserve">к концу   </w:t>
              <w:br/>
              <w:t xml:space="preserve">реализации  </w:t>
              <w:br/>
              <w:t xml:space="preserve">программы  </w:t>
            </w:r>
          </w:p>
        </w:tc>
      </w:tr>
      <w:tr>
        <w:trPr>
          <w:trHeight w:val="600" w:hRule="atLeast"/>
          <w:cantSplit w:val="true"/>
        </w:trPr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создание условий для безопасности дорожного движения в населенных пунктах Суховского сельского поселения</w:t>
            </w:r>
          </w:p>
        </w:tc>
      </w:tr>
      <w:tr>
        <w:trPr>
          <w:trHeight w:val="124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держание  наружного освещения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2. Зимнее содержание автомобильных дорог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Суховского сельского поселения. Это позволит решить задачу Программы по  поддержание автомобильных дорог поселения на уровне, соответствующем категории доро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1:00Z</dcterms:created>
  <dc:creator>Администрация</dc:creator>
  <dc:description/>
  <cp:keywords/>
  <dc:language>en-US</dc:language>
  <cp:lastModifiedBy>Администрация</cp:lastModifiedBy>
  <dcterms:modified xsi:type="dcterms:W3CDTF">2011-08-02T13:36:00Z</dcterms:modified>
  <cp:revision>3</cp:revision>
  <dc:subject/>
  <dc:title/>
</cp:coreProperties>
</file>