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№6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т 15.11.2010 года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Сухо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1 год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>____________201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поселения на 2011 год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поселения на 2011 год с учетом уровня инфляции, не превышающего 7,9 процента (декабрь 2011 года к декабрю 2010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5616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5616.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в 2793.9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на 1 января 2012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,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5) дефицит бюджета поселения  не прогнозируется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Учесть в бюджете поселения объем поступлений доходов бюджета Суховского сельского поселения Тацинского района на 2011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твердить источники финансирования дефицита бюджета Суховского сельского поселения Тацинского района на 2011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1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1 год согласно приложению </w:t>
      </w:r>
      <w:r>
        <w:rPr>
          <w:sz w:val="28"/>
          <w:lang w:val="en-US"/>
        </w:rPr>
        <w:t>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bCs/>
          <w:sz w:val="28"/>
          <w:szCs w:val="40"/>
        </w:rPr>
      </w:pPr>
      <w:r>
        <w:rPr>
          <w:rFonts w:cs="Arial"/>
          <w:b/>
          <w:bCs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и муниципальных бюджетных учреждений Сухов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– органов местного самоуправления,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Муниципальные бюджетные учреждения используют на обеспечение своей деятельности,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бюджета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</w:t>
      </w:r>
      <w:r>
        <w:rPr>
          <w:sz w:val="28"/>
          <w:szCs w:val="28"/>
        </w:rPr>
        <w:t xml:space="preserve"> и муниципальные правовые акты</w:t>
      </w:r>
      <w:r>
        <w:rPr>
          <w:rFonts w:cs="Arial"/>
          <w:sz w:val="28"/>
          <w:szCs w:val="40"/>
        </w:rPr>
        <w:t>, положения уставов муниципальных бюджетных учреждений, а также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5. Бюджетные ассигнования бюджета поселения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1 год по разделам и подразделам, целевым статьям и видам расходов классификации расходов бюджета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на 2011 год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бюджету муниципального района из бюджета поселения</w:t>
      </w:r>
    </w:p>
    <w:p>
      <w:pPr>
        <w:pStyle w:val="2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11 год межбюджетные трансферты, перечисляемые из бюджета Суховского сельского поселения бюджету муниципального района на осуществление части полномочий по решению вопросов местного значения в 2011 году, согласно приложению 8 к настоящему решению.</w:t>
      </w:r>
    </w:p>
    <w:p>
      <w:pPr>
        <w:pStyle w:val="2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7. Субвенции из областного бюджета бюджету по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1 год субвенции из Фонда компенсаций в соответствии с Областным Законом «Об областном бюджете на 2011 год» согласно приложению 9 к настоящему решению;</w:t>
      </w:r>
    </w:p>
    <w:p>
      <w:pPr>
        <w:pStyle w:val="TextBody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Администрацией Ростовской области.</w:t>
      </w:r>
    </w:p>
    <w:p>
      <w:pPr>
        <w:pStyle w:val="TextBody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sz w:val="28"/>
        </w:rPr>
        <w:t xml:space="preserve">Расходы за счет межбюджетных трансфертов, предоставляемых бюджету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1 год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межбюджетные трансферты бюджету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ешением Собрания депутатов Тацинского района _____ от ________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1 год</w:t>
      </w:r>
      <w:r>
        <w:rPr>
          <w:rFonts w:cs="Times New Roman" w:ascii="Times New Roman" w:hAnsi="Times New Roman"/>
          <w:sz w:val="28"/>
          <w:szCs w:val="28"/>
        </w:rPr>
        <w:t>», согласно приложению 10 к настоящему реш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Вступление в силу настоящего решения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Начальник сектора эконом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и финансов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0"/>
          <w:szCs w:val="20"/>
        </w:rPr>
        <w:t>Суховского сельского поселения</w:t>
        <w:tab/>
        <w:tab/>
        <w:tab/>
        <w:tab/>
        <w:tab/>
        <w:tab/>
        <w:t>С.В.Андрюнина</w:t>
      </w:r>
    </w:p>
    <w:sectPr>
      <w:type w:val="nextPage"/>
      <w:pgSz w:w="11906" w:h="16838"/>
      <w:pgMar w:left="900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Суховское СП</cp:lastModifiedBy>
  <cp:lastPrinted>2009-09-22T08:55:00Z</cp:lastPrinted>
  <dcterms:modified xsi:type="dcterms:W3CDTF">2010-12-20T06:56:00Z</dcterms:modified>
  <cp:revision>29</cp:revision>
  <dc:subject/>
  <dc:title>Проект внесен</dc:title>
</cp:coreProperties>
</file>