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ховского сельского поселения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.11.20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года №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3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по проекту решения Собрания депутатов Суховского сельского поселения «О бюджете муниципального образования «Суховское сельское поселение» на 2011 год» и участия граждан в их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Учет предложений по проекту решения Собрания депутатов Суховского сельского поселения «О бюджете муниципального образования «Суховское сельское поселение» на 2011 год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едложения по проекту решения Собрания депутатов Суховского сельского поселения «О бюджете муниципального образования «Суховское сельское поселение» на 2011 год» (далее- проект решения) вносятся с момента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 лица (граждане старше 18 лет, проживающие на территории Суховского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се предложения по проекту решения вносятся в Собрание депутатов Суховского сельского поселения в письменной форме в виде текста изменения и (или) дополнения статьи проекта решения либо в виде текста новой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внесении предложений по  проекту решения в Собрание депутатов Суховского сельского поселения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носитель теста пред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по проекту решения вносятся в течении 10 рабочих дней с момента официального обнародования проекта реш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Участие граждан в обсуждении проекта решения Собрания депутатов Суховского сельского поселения «О бюджете муниципального образования «Суховское сельское поселение» на 201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Граждане старше 18 лет, проживающие на территории муниципального образования «Суховское сельское поселение», вправе присутствовать  на заседании постоянной   комиссии по вопросам местного самоуправления, социальным вопросам и охране общественного порядка (далее- комиссия) и высказывать замечания и предложения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 граждан, участвующих в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заявлении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 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До начала заседания комиссии граждане, подавшие заявления, регистрируются в соответствии с составленным спис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Гражданин, участвующий в заседании комиссии, вправе высказ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3:00Z</dcterms:created>
  <dc:creator>Чапиковский</dc:creator>
  <dc:description/>
  <cp:keywords/>
  <dc:language>en-US</dc:language>
  <cp:lastModifiedBy>Суховское СП</cp:lastModifiedBy>
  <cp:lastPrinted>2010-02-17T15:12:00Z</cp:lastPrinted>
  <dcterms:modified xsi:type="dcterms:W3CDTF">2010-12-20T07:10:00Z</dcterms:modified>
  <cp:revision>6</cp:revision>
  <dc:subject/>
  <dc:title>Проект внесен</dc:title>
</cp:coreProperties>
</file>