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 xml:space="preserve">О внесении изменений в решение </w:t>
      </w:r>
    </w:p>
    <w:p>
      <w:pPr>
        <w:pStyle w:val="21"/>
        <w:rPr/>
      </w:pPr>
      <w:r>
        <w:rPr/>
        <w:t>Собрания депутатов Суховского</w:t>
      </w:r>
    </w:p>
    <w:p>
      <w:pPr>
        <w:pStyle w:val="21"/>
        <w:rPr/>
      </w:pPr>
      <w:r>
        <w:rPr/>
        <w:t>сельского поселения  от 24.12.2010 г.</w:t>
      </w:r>
    </w:p>
    <w:p>
      <w:pPr>
        <w:pStyle w:val="21"/>
        <w:rPr/>
      </w:pPr>
      <w:r>
        <w:rPr/>
        <w:t xml:space="preserve"> № </w:t>
      </w:r>
      <w:r>
        <w:rPr/>
        <w:t xml:space="preserve">68 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</w:t>
      </w:r>
      <w:r>
        <w:rPr/>
        <w:t xml:space="preserve"> </w:t>
      </w:r>
      <w:r>
        <w:rPr>
          <w:bCs/>
          <w:spacing w:val="20"/>
          <w:sz w:val="28"/>
          <w:szCs w:val="28"/>
        </w:rPr>
        <w:t>«Суховское сельско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поселение Тацинского района»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 xml:space="preserve">на 2011 год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то                                     Собранием депутатов               </w:t>
            </w:r>
          </w:p>
        </w:tc>
        <w:tc>
          <w:tcPr>
            <w:tcW w:w="4786" w:type="dxa"/>
            <w:tcBorders/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января 2011 года</w:t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sz w:val="28"/>
        </w:rPr>
        <w:t>Внести в решение Собрания депутатов Суховского сельского поселения от 24.12.2010 №68 «О бюджете муниципального образования «Суховское сельское поселение Тацинского района» на 2011 год  следующие изменения: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1)Приложение 4 «Перечень главных администраторов доходов бюджета Суховского сельского поселения Тацинского района» изложить в редакции  согласно приложению 1 к настоящему решению;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  <w:t>2)Приложение 6 «Распределение бюджетных ассигнований на 2011 год по разделам и подразделам целевым статьям и видам расходов классификации расходов бюджета Суховского сельского поселения Тацинского района» изложить в редакции  согласно приложению 2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3)Приложение 7 «Ведомственная структура расходов бюджета Суховского сельского поселения Тацинского района на 2011 год» изложить в редакции  согласно приложению 3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7"/>
      </w:tblGrid>
      <w:tr>
        <w:trPr>
          <w:trHeight w:val="151" w:hRule="atLeast"/>
        </w:trPr>
        <w:tc>
          <w:tcPr>
            <w:tcW w:w="76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Суховского сельского    поселения    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лоборщев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п. Новосуховый №71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Суховское</cp:lastModifiedBy>
  <cp:lastPrinted>2010-10-05T08:43:00Z</cp:lastPrinted>
  <dcterms:modified xsi:type="dcterms:W3CDTF">2011-02-04T10:57:00Z</dcterms:modified>
  <cp:revision>230</cp:revision>
  <dc:subject/>
  <dc:title>Проект внесен</dc:title>
</cp:coreProperties>
</file>