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Суховского</w:t>
      </w:r>
    </w:p>
    <w:p>
      <w:pPr>
        <w:pStyle w:val="22"/>
        <w:rPr/>
      </w:pPr>
      <w:r>
        <w:rPr>
          <w:szCs w:val="28"/>
        </w:rPr>
        <w:t>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_____» _______ 2011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Суховского сельского поселения Тацинского района (далее - бюджета поселения) на 2012 год и на плановый период 2013 и 2014 годов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 бюджета поселения на 2012 год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6567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6567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в сумме 4537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Тацинского района на 1 января 2013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3 год в сумме 16738,1 тыс. рублей и на 2014 год в сумме 5236,8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2) общий объем расходов бюджета поселения на 2013 год в сумме 16738,1 тыс. рублей, </w:t>
      </w:r>
      <w:r>
        <w:rPr>
          <w:sz w:val="28"/>
          <w:szCs w:val="28"/>
        </w:rPr>
        <w:t>в том числе условно утвержденные расходы в сумме 418,4 тыс. рублей,</w:t>
      </w:r>
      <w:r>
        <w:rPr>
          <w:rFonts w:cs="Arial"/>
          <w:sz w:val="28"/>
          <w:szCs w:val="40"/>
        </w:rPr>
        <w:t xml:space="preserve"> и на 2014 год в сумме 5236,8 тыс. рублей, </w:t>
      </w:r>
      <w:r>
        <w:rPr>
          <w:sz w:val="28"/>
          <w:szCs w:val="28"/>
        </w:rPr>
        <w:t>в том числе условно утвержденные расходы в сумме 261,8 тыс. рублей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на 2013 год в сумме 4262,3 тыс. рублей и на 2014 год в сумме 4296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Тацинского района на 1 января 2014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 и на 1 января 201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честь в бюджете поселения объем поступлений доходов бюджета Суховского сельского поселения Тацинского района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. Утвердить источники финансирования дефицита бюджета Суховского сельского поселения Тацинского район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2 год и на плановый период 2013 и 2014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2 год </w:t>
      </w:r>
      <w:r>
        <w:rPr>
          <w:sz w:val="28"/>
          <w:szCs w:val="28"/>
        </w:rPr>
        <w:t>и на плановый период 2013 и 2014 годов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Сухов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2 год </w:t>
      </w:r>
      <w:r>
        <w:rPr>
          <w:b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Суховского сельского поселения на 2012 год по разделам и подразделам, целевым статьям и видам расходов классификации расходов бюджетов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Суховского сельского поселения на 2012 год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Суховского сельского поселения на плановый период 2013 и 2014 годов по разделам и подразделам, целевым статьям и видам расходов классификации расходов бюджетов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) ведомственную структуру расходов бюджета Суховского сельского поселения на плановый период 2013 и 2014 годов согласно приложению 11 к настоящему решению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  <w:sz w:val="28"/>
          <w:szCs w:val="28"/>
        </w:rPr>
        <w:t xml:space="preserve">Статья 5.  </w:t>
      </w:r>
      <w:r>
        <w:rPr>
          <w:b/>
          <w:bCs/>
          <w:sz w:val="30"/>
          <w:szCs w:val="30"/>
        </w:rPr>
        <w:t>Особенности использования средств, получаемых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90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12 года остатки средств, полученных муниципальными бюджетными учреждениями Суховского сельского поселения, в отношении которых в 2011 году не было принято решение о предоставлении им субсидии из бюджета Суховского сельского поселения Тацинского района,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Суховского сельского поселения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Сух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1 января 2012 года остатки средств, поступивших во временное распоряжение муниципальных бюджетных учреждений Суховского сельского поселения, в отношении которых в 2011 году не было принято решение о предоставлении им субсидии из бюджета Суховского сельского поселения Тацинского район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Сух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, предоставляемые бюджету муниципального района из бюджета поселения</w:t>
      </w:r>
    </w:p>
    <w:p>
      <w:pPr>
        <w:pStyle w:val="23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из бюджета Суховского сельского поселения бюджету муниципального района на осуществление части полномочий по решению вопросов местного значения на 2012 год в сумме 98,3 тыс. рублей, на 2013 год в сумме 101,9 тыс. рублей и на 2014 год в сумме 101,5 тыс. рублей.</w:t>
      </w:r>
    </w:p>
    <w:p>
      <w:pPr>
        <w:pStyle w:val="23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2 год согласно приложению 12 к настоящему решению и на плановый период 2013 и 2014 годов согласно приложению 13 к настоящему решению.</w:t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7. Субвенции из областного бюджета бюджету поселен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2 год и на плановый период 2013 и 2014 годов субвенции из Фонда компенсаций в соответствии с Областным Законом «Об областном бюджете на 2012 год и на плановый период 2013 и 2014 годов» согласно приложениям 14 и 15 к настоящему решению;</w:t>
      </w:r>
    </w:p>
    <w:p>
      <w:pPr>
        <w:pStyle w:val="TextBody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2 год и на плановый период 2013 и 2014 годов</w:t>
      </w:r>
      <w:r>
        <w:rPr>
          <w:rFonts w:cs="Times New Roman" w:ascii="Times New Roman" w:hAnsi="Times New Roman"/>
          <w:sz w:val="28"/>
          <w:szCs w:val="28"/>
        </w:rPr>
        <w:t>», согласно приложениям 16 и 17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 бюджета  поселения в 2012 году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 в 2012 году проводит мероприятия по реструктуризации задолженности организаций, осуществляющих деятельность на территории Суховского сельского поселения, по налогам, сборам, начисленным пеням и штрафам, подлежащим зачислению в  бюджет поселения, в порядке и на условиях, установленных Администрацией Суховского сельского по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>А.А.Голоборщев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1-10-28T15:53:00Z</cp:lastPrinted>
  <dcterms:modified xsi:type="dcterms:W3CDTF">2011-11-01T13:07:00Z</dcterms:modified>
  <cp:revision>3</cp:revision>
  <dc:subject/>
  <dc:title>Проект внесен</dc:title>
</cp:coreProperties>
</file>