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х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.11.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года №94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 бюджете Суховское сельское поселение на 2012 год и плановый период 2013-2014 годов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Учет предложений по проекту решения Собрания депутатов Суховского сельского поселения «О бюджете  «Суховское сельское поселение на 2012 год и плановый период 2013-2014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 бюджете Суховское сельское поселение на 2012 год и плановый период 2013-2014 годов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ие граждан в обсуждении проекта решения Собрания депутатов Суховского сельского поселения «О бюджете  «Суховское сельское поселение на 2012 год 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Администрация</cp:lastModifiedBy>
  <cp:lastPrinted>2011-11-22T14:15:00Z</cp:lastPrinted>
  <dcterms:modified xsi:type="dcterms:W3CDTF">2011-11-22T11:15:00Z</dcterms:modified>
  <cp:revision>8</cp:revision>
  <dc:subject/>
  <dc:title>Проект внесен</dc:title>
</cp:coreProperties>
</file>