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4» январ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782,7» заменить цифрой «6836,5»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.2.   пункт 2 подпункт 2 цифру «425,7» заменить цифрой «426,5», цифру «278,7» заменить цифрой «280,3».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2) В статье 6 цифру «98,3» заменить на цифру «92,0», цифру «101,9» заменить на цифру «100,6», цифру «101,5» заменить на цифру «100,2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7)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3 и 2014 годов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8) Приложение 11 «Ведомственная структура расходов бюджета Суховского сельского поселения  Тацинского района на плановый период 2013 и 2014 годов» изложить в 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)В приложениях к решению №2, №3 №4, №5, №6, №7, №8, №9,№10, №11 №12, №13, №14, №15, №16, №17 слова « к проекту решения» заменить словами «к решению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4 январ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3-01T14:55:00Z</cp:lastPrinted>
  <dcterms:modified xsi:type="dcterms:W3CDTF">2012-03-01T11:56:00Z</dcterms:modified>
  <cp:revision>19</cp:revision>
  <dc:subject/>
  <dc:title>Проект внесен</dc:title>
</cp:coreProperties>
</file>