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1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__________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1 год по доходам в сумме 5248,5 тыс. рублей, по расходам в сумме 5453,3 тыс. рублей с превышением расходов над доходами (дефицит) в сумме 204,8 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1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1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1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1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1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1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ух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Голоборще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Администрация</cp:lastModifiedBy>
  <cp:lastPrinted>2011-04-27T15:45:00Z</cp:lastPrinted>
  <dcterms:modified xsi:type="dcterms:W3CDTF">2012-04-18T07:53:00Z</dcterms:modified>
  <cp:revision>72</cp:revision>
  <dc:subject/>
  <dc:title> </dc:title>
</cp:coreProperties>
</file>