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04» апрел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5403,0» заменить цифрой «5402,4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456,8» заменить цифрой «5456,2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3 и 2014 годов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7) Приложение 11 «Ведомственная структура расходов бюджета Суховского сельского поселения  Тацинского района на плановый период 2013 и 2014 годов» изложить в  редакции согласно приложению 6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04 апрел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5-03T13:56:00Z</cp:lastPrinted>
  <dcterms:modified xsi:type="dcterms:W3CDTF">2012-05-03T10:58:00Z</dcterms:modified>
  <cp:revision>23</cp:revision>
  <dc:subject/>
  <dc:title>Проект внесен</dc:title>
</cp:coreProperties>
</file>