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отчете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tabs>
          <w:tab w:val="clear" w:pos="708"/>
          <w:tab w:val="center" w:pos="48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 за 2011 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28 апрел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а</w:t>
            </w:r>
          </w:p>
        </w:tc>
      </w:tr>
    </w:tbl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270" w:hRule="atLeast"/>
        </w:trPr>
        <w:tc>
          <w:tcPr>
            <w:tcW w:w="9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Суховского сельского поселения </w:t>
      </w:r>
      <w:r>
        <w:rPr>
          <w:sz w:val="28"/>
          <w:szCs w:val="28"/>
        </w:rPr>
        <w:t>за 2011 год по доходам в сумме 5248,5 тыс. рублей, по расходам в сумме 5453,3 тыс. рублей с превышением расходов над доходами (дефицит) в сумме 204,8  тыс. рублей 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Суховского сельского поселения по кодам классификации доходов бюджетов за </w:t>
      </w:r>
      <w:r>
        <w:rPr>
          <w:sz w:val="28"/>
          <w:szCs w:val="28"/>
        </w:rPr>
        <w:t>2011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бюджета Суховского сельского поселения по кодам видов доходов, подвидов доходов, классификации операций сектора государственного управления относящихся к доходам бюджета поселения за 2011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Суховского сельского поселения по ведомственной структуре расходов бюджета поселения за 2011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по разделам и подразделам классификации расходов бюджетов за 2011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классификации источников финансирования дефицитов бюджетов за 2011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1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уховского сельского поселения                                     А.А.Голоборщев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пос. Новосуховый №111 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8 апреля 2012 года 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Администрация</cp:lastModifiedBy>
  <cp:lastPrinted>2012-05-11T16:03:00Z</cp:lastPrinted>
  <dcterms:modified xsi:type="dcterms:W3CDTF">2012-05-11T13:03:00Z</dcterms:modified>
  <cp:revision>75</cp:revision>
  <dc:subject/>
  <dc:title> </dc:title>
</cp:coreProperties>
</file>