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97 от 21 декабря 20111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2 год и на плановый период 2013 и 2014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«31» мая  201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4.12.2010 №68 «О бюджете Суховское сельское поселение Тацинского района на 2012 год  и на плановый период 2013 и 2014 годов» следующие изменения: 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5402,4» заменить цифрой «5501,4»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5456,2» заменить цифрой «5555,2»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«Объем поступлений доходов бюджета Суховского сельского поселения Тацинского района» изложить в 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3 «Источники финансирования дефицита бюджета Суховского сельского поселения Тацинского района на 2012 год»  изложить в 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2 год» изложить в 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5) Приложение 9 «Ведомственная структура расходов бюджета Суховского сельского поселения  Тацинского района на 2012 год» изложить в 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6)Приложение 10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плановый период 2013 и 2014 годов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7) Приложение 11 «Ведомственная структура расходов бюджета Суховского сельского поселения  Тацинского района на плановый период 2013 и 2014 годов» изложить в 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>8) Приложение 14 «Расшифровка субвенций предоставляемых бюджету Суховского сельского поселения Тацинского  района из Фонда компенсаций на 2012 год» изложить в  редакции согласно приложению 7 к настоящему решению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9) Приложение 16  «Расшифровка межбюджетных трансфертов, предоставляемых бюджету Суховского сельского поселения Тацинского района на 2012 год» изложить в редакции согласно приложению 8  к настоящему решению. 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)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ab/>
        <w:t xml:space="preserve">    </w:t>
        <w:tab/>
        <w:t>А.А.Голоборщ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31 мая 2012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Администрация</cp:lastModifiedBy>
  <cp:lastPrinted>2012-06-05T14:04:00Z</cp:lastPrinted>
  <dcterms:modified xsi:type="dcterms:W3CDTF">2012-06-05T11:07:00Z</dcterms:modified>
  <cp:revision>25</cp:revision>
  <dc:subject/>
  <dc:title>Проект внесен</dc:title>
</cp:coreProperties>
</file>