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31» июля  201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b/>
          <w:b/>
          <w:sz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5518,2» заменить цифрой «5655,0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5572,0» заменить цифрой «5708,0»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«Объем поступлений доходов бюджета Суховского сельского поселения Тацинского района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5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4 к настоящему решению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) Приложение 16  «Расшифровка межбюджетных трансфертов, предоставляемых бюджету Суховского сельского поселения Тацинского района на 2012 год» изложить в редакции согласно приложению 5  к настоящему решению.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ab/>
        <w:t xml:space="preserve">    </w:t>
        <w:tab/>
        <w:t>А.А.Голоборще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31 июля 2012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08-02T08:23:00Z</cp:lastPrinted>
  <dcterms:modified xsi:type="dcterms:W3CDTF">2012-08-02T05:23:00Z</dcterms:modified>
  <cp:revision>30</cp:revision>
  <dc:subject/>
  <dc:title>Проект внесен</dc:title>
</cp:coreProperties>
</file>