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30» августа  201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b/>
          <w:b/>
          <w:sz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5708,0» заменить цифрой «5708,8»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3 «Источники финансирования дефицита бюджета Суховского сельского поселения Тацинского района на 2012 год» 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3 к настоящему решению; 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ab/>
        <w:t xml:space="preserve">    </w:t>
        <w:tab/>
        <w:t>А.А.Голоборще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30 августа 2012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08-02T08:23:00Z</cp:lastPrinted>
  <dcterms:modified xsi:type="dcterms:W3CDTF">2012-09-04T08:29:00Z</dcterms:modified>
  <cp:revision>31</cp:revision>
  <dc:subject/>
  <dc:title>Проект внесен</dc:title>
</cp:coreProperties>
</file>