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8» сентября  2012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5655,0» заменить цифрой «5737,3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5708,8» заменить цифрой «5791,1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3 цифру «4482,3» заменить цифрой «4493,4»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Приложение 16  «Расшифровка межбюджетных трансфертов, предоставляемых бюджету Суховского сельского поселения Тацинского района на 2012 год» изложить в редакции согласно приложению 5  к настоящему решению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8 сентября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8-02T08:23:00Z</cp:lastPrinted>
  <dcterms:modified xsi:type="dcterms:W3CDTF">2012-10-02T06:38:00Z</dcterms:modified>
  <cp:revision>31</cp:revision>
  <dc:subject/>
  <dc:title>Проект внесен</dc:title>
</cp:coreProperties>
</file>