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4» октября  2012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2 к настоящему решению;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12 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2 году» изложить в редакции согласно приложению 3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А.А.Голоборще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4 октябр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11-02T11:40:00Z</cp:lastPrinted>
  <dcterms:modified xsi:type="dcterms:W3CDTF">2012-11-02T08:40:00Z</dcterms:modified>
  <cp:revision>33</cp:revision>
  <dc:subject/>
  <dc:title>Проект внесен</dc:title>
</cp:coreProperties>
</file>