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х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1.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 года №4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 бюджете Суховское сельское поселение на 2013 год и плановый период 2014-2015 годов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Учет предложений по проекту решения Собрания депутатов Суховского сельского поселения «О бюджете  «Суховское сельское поселение на 2013 год и плановый период 2014-2015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 бюджете Суховское сельское поселение на 2013 год и плановый период 2014-2015 годов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ие граждан в обсуждении проекта решения Собрания депутатов Суховского сельского поселения «О бюджете  «Суховское сельское поселение на 2013 год и плановый период 2014-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Администрация</cp:lastModifiedBy>
  <cp:lastPrinted>2011-11-22T14:15:00Z</cp:lastPrinted>
  <dcterms:modified xsi:type="dcterms:W3CDTF">2012-12-07T10:38:00Z</dcterms:modified>
  <cp:revision>9</cp:revision>
  <dc:subject/>
  <dc:title>Проект внесен</dc:title>
</cp:coreProperties>
</file>