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9» декабря  2012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383" w:hanging="390"/>
        <w:jc w:val="both"/>
        <w:rPr/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122,0» заменить цифрой «6306,5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175,8» заменить цифрой «6168,3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4522,2» заменить цифрой «3236,7»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1.4.    пункт 5 изложить в новой редакции «прогнозируемый профицит местного бюджета в сумме   138,2 тыс. рублей»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   дополнить статьей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использования бюджетных ассигнований н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еятельности  органов местного самоуправления Суховского                                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размер денежного содержания муниципальных служащих           Тацинского района  и лиц, замещающих муниципальные должности, индексируются с 1 ноября 2012 года на 12,0 процентов.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5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19 декабр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6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3-01-10T15:22:00Z</cp:lastPrinted>
  <dcterms:modified xsi:type="dcterms:W3CDTF">2013-01-10T12:29:00Z</dcterms:modified>
  <cp:revision>41</cp:revision>
  <dc:subject/>
  <dc:title>Проект внесен</dc:title>
</cp:coreProperties>
</file>