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«О бюджете Сухо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607758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бранием депутат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27» декабря  2012 го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2.2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ием депутат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27» декабря  2012 го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Суховского сельского поселения Тацинского района (далее - бюджета поселения) на 2013 год и на плановый период 2014 и 2015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3 год с учетом уровня инфляции, не превышающего 106,3 процента (декабрь 2013 года к декабрю 2012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6183,3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бюджета поселения в сумме 6183,3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в сумме  4525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4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4 год в сумме 6744,7 тыс. рублей и на 2015 год в сумме 6865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2) общий объем расходов бюджета поселения на 2014 год в сумме 6744,4 тыс. рублей, </w:t>
      </w:r>
      <w:r>
        <w:rPr>
          <w:sz w:val="28"/>
          <w:szCs w:val="28"/>
        </w:rPr>
        <w:t>в том числе условно утвержденные расходы в сумме 168,7 тыс. рублей,</w:t>
      </w:r>
      <w:r>
        <w:rPr>
          <w:rFonts w:cs="Arial"/>
          <w:sz w:val="28"/>
          <w:szCs w:val="40"/>
        </w:rPr>
        <w:t xml:space="preserve"> и на 2015 год в сумме 6865,2 тыс. рублей, </w:t>
      </w:r>
      <w:r>
        <w:rPr>
          <w:sz w:val="28"/>
          <w:szCs w:val="28"/>
        </w:rPr>
        <w:t>в том числе условно утвержденные расходы в сумме 343,3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на 2014 год в сумме 4797,8 тыс. рублей и на 2015 год в сумме 4905,9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Суховского сельского поселения Тацинского района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Суховского сельского поселения Тацинск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3 год и на плановый период 2014 и 2015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3 год </w:t>
      </w:r>
      <w:r>
        <w:rPr>
          <w:sz w:val="28"/>
          <w:szCs w:val="28"/>
        </w:rPr>
        <w:t>и на плановый период 2014 и 2015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Сух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3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Суховского сельского поселения на 2013 год по разделам и подразделам, целевым статьям и видам расходов классификации расходов бюджетов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Суховского сельского поселения на 2013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Суховского сельского поселения на плановый период 2014 и 2015 годов по разделам и подразделам, целевым статьям и видам расходов классификации расходов бюджет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домственную структуру расходов бюджета Суховского сельского поселения на плановый период 2014 и 2015 годов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на обеспечение деятельности муниципальных органов Суховского сельского поселения  в 2013 году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Суховского сельского поселения, и размеры окладов денежного содержания по должностям муниципальной службы Суховского сельского поселения индексируются с 1 октября 2013 года на 5,5 процента.</w:t>
      </w:r>
    </w:p>
    <w:p>
      <w:pPr>
        <w:pStyle w:val="Normal"/>
        <w:spacing w:lineRule="auto" w:line="276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Суховского сельского поселения бюджету муниципального района на осуществление части полномочий по решению вопросов местного значения на 2013 год в сумме 151,1 тыс. рублей, на 2014 год в сумме 153,6 тыс. рублей и на 2015 год в сумме 153,6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3 год согласно приложению 12 к настоящему решению и на плановый период 2014 и 2015 годов согласно приложению 1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3 год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Сух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Сух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3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3 год и на плановый период 2014 и 2015 годов субвенции из Фонда компенсаций в соответствии с Областным Законом «Об областном бюджете на 2013 год и на плановый период 2014 и 2015 годов» согласно приложениям 14 и 15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3 год и на плановый период 2014 и 2015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6 и 17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                               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8 27 декабря 2012 года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ция</cp:lastModifiedBy>
  <cp:lastPrinted>2011-12-22T13:02:00Z</cp:lastPrinted>
  <dcterms:modified xsi:type="dcterms:W3CDTF">2012-12-28T12:58:00Z</dcterms:modified>
  <cp:revision>65</cp:revision>
  <dc:subject/>
  <dc:title>Проект внесен</dc:title>
</cp:coreProperties>
</file>