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9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4140"/>
        <w:gridCol w:w="877"/>
        <w:gridCol w:w="923"/>
        <w:gridCol w:w="8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Нижнепоп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сельского поселения от _______________ 2012 года №__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«О бюджете Нижнепопов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алитвинского района на 2013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а плановый период 2014 и 2015 годов»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6397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,  предоставляемых  из Фонда компенсаций для обеспечения осуществления отдельных государственных полномочий, переданных Нижнепоповскому сельскому поселению федеральными и областными закон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397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 предоставляемых  из Фонда компенса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перечня 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Нижнепоповского сельского поселения                                                                                              В.А. Грицыхин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55:00Z</dcterms:created>
  <dc:creator>User</dc:creator>
  <dc:description/>
  <cp:keywords/>
  <dc:language>en-US</dc:language>
  <cp:lastModifiedBy>1</cp:lastModifiedBy>
  <dcterms:modified xsi:type="dcterms:W3CDTF">2012-11-08T06:51:00Z</dcterms:modified>
  <cp:revision>52</cp:revision>
  <dc:subject/>
  <dc:title/>
</cp:coreProperties>
</file>