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феврал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383" w:hanging="3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276,4» заменить цифрой «6416,6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472,6» заменить цифрой «6612,6»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4 к настоящему решен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4 и 2015 годов» изложить в  редакции согласно приложению 5 к настоящему решен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риложение 11 «Ведомственная структура расходов бюджета Суховского сельского поселения Тацинского района на плановый период 2014 и 2015 годов» изложить в 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7 к настоящему решению;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8 феврал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3-02-01T16:05:00Z</cp:lastPrinted>
  <dcterms:modified xsi:type="dcterms:W3CDTF">2013-03-04T12:08:00Z</dcterms:modified>
  <cp:revision>50</cp:revision>
  <dc:subject/>
  <dc:title>Проект внесен</dc:title>
</cp:coreProperties>
</file>