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1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1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8» июня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1)В статье 1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514,6» заменить цифрой «6607,5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710,8» заменить цифрой «6803,7»</w:t>
      </w:r>
    </w:p>
    <w:p>
      <w:pPr>
        <w:pStyle w:val="Normal"/>
        <w:tabs>
          <w:tab w:val="clear" w:pos="708"/>
          <w:tab w:val="left" w:pos="851" w:leader="none"/>
        </w:tabs>
        <w:ind w:left="1383" w:hanging="138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 «Объем поступлений доходов бюджета Суховского сельского поселения Тацинского района на 2013 год» изложить в  редакции согласно приложению 1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3 «Источники финансирования дефицита бюджета Суховского сельского поселения Тацинского района на 2013 год»  изложить в  редакции согласно приложению 2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/>
      </w:pPr>
      <w:r>
        <w:rPr>
          <w:sz w:val="28"/>
          <w:szCs w:val="28"/>
        </w:rPr>
        <w:t>4)Приложение 7 «Перечень главных администраторов источников финансирования дефицита бюджета Суховского сельского поселения Тацинского района» изложить в  редакции согласно приложению 3 к настоящему решению;</w:t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6) 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 5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7)Приложение 16 «Расшифровка межбюджетных трансфертов, предоставляемых бюджету Суховского сельского поселения Тацинского района на 2013 год» изложить в 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8 июня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Чапиковский</dc:creator>
  <dc:description/>
  <cp:keywords/>
  <dc:language>en-US</dc:language>
  <cp:lastModifiedBy>su</cp:lastModifiedBy>
  <cp:lastPrinted>2013-07-12T13:06:00Z</cp:lastPrinted>
  <dcterms:modified xsi:type="dcterms:W3CDTF">2013-07-12T09:06:00Z</dcterms:modified>
  <cp:revision>61</cp:revision>
  <dc:subject/>
  <dc:title>Проект внесен</dc:title>
</cp:coreProperties>
</file>