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8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szCs w:val="28"/>
        </w:rPr>
        <w:t>Приложение 6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брания депутатов Суховского сельского поселения № 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2.07.2013 года "О внесении изменений в решение Собрания депутатов Суховского сельского поселения  от 21.12.2012г. № 8  «О бюджете Суховского сельского поселения Тацинского района на 2013 год и на плановый период 2014 и 2015годов"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Суховского сельского поселения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В 2013 году формирование и исполнение местного бюджета опирается на собственные доходы бюджета Суховского сельского поселения,  финансовую помощь из бюджета Тацинского района, для реализации федеральных и областных нормативных правовых актов и выравнивания уровня минимальной бюджетной обеспеченности, возвратные средства от ранее предоставленных бюджетных кредит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4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тыс. рублей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29" w:type="dxa"/>
        <w:jc w:val="left"/>
        <w:tblInd w:w="-5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77"/>
        <w:gridCol w:w="5708"/>
        <w:gridCol w:w="1701"/>
        <w:gridCol w:w="1843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6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663" w:right="66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j">
    <w:name w:val="_aj"/>
    <w:basedOn w:val="Normal"/>
    <w:qFormat/>
    <w:pPr>
      <w:spacing w:before="0" w:after="1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51:00Z</dcterms:created>
  <dc:creator>noname</dc:creator>
  <dc:description/>
  <cp:keywords/>
  <dc:language>en-US</dc:language>
  <cp:lastModifiedBy>su</cp:lastModifiedBy>
  <cp:lastPrinted>2013-06-28T16:17:00Z</cp:lastPrinted>
  <dcterms:modified xsi:type="dcterms:W3CDTF">2013-07-31T09:06:00Z</dcterms:modified>
  <cp:revision>159</cp:revision>
  <dc:subject/>
  <dc:title>Программа государственных внутренних заимствований</dc:title>
</cp:coreProperties>
</file>