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1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1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 от 27 декабря 2012 года  «О бюджете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31» октября  2013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1.2012 №8 «О бюджете Суховское сельское поселение Тацинского района на 2013 год  и на плановый период 2014 и 2015 годов» следующие изменения: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1)В статье 1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6765,2» заменить цифрой «7110,2»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961,4» заменить цифрой «7306,4»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 «Объем поступлений доходов бюджета Суховского сельского поселения Тацинского района на 2013 год» изложить в  редакции согласно приложению 1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)Приложение 3 «Источники финансирования дефицита бюджета Суховского сельского поселения Тацинского района на 2013 год»  изложить в  редакции согласно приложению 2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3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5) Приложение 9 «Ведомственная структура расходов бюджета                                                 Суховского         сельского поселения  Тацинского района на 2013 год» изложить в  редакции согласно приложению  4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7)Приложение 16 «Расшифровка межбюджетных трансфертов, предоставляемых бюджету Суховского сельского поселения Тацинского района на 2013 год» изложить в 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31 октября 2013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3-10-08T08:31:00Z</cp:lastPrinted>
  <dcterms:modified xsi:type="dcterms:W3CDTF">2013-11-06T05:37:00Z</dcterms:modified>
  <cp:revision>69</cp:revision>
  <dc:subject/>
  <dc:title>Проект внесен</dc:title>
</cp:coreProperties>
</file>