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проекту Решения «О бюджете Суховского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го поселения Тацинского района на 2014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 и на плановый период 2015 и 2016 годов»        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№ ____ от "__"___________2013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21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Объем поступлений доходов  бюджета Суховского сельского  поселения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before="214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</w:rPr>
        <w:t>Тацинского района   н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before="390" w:after="0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4 579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16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16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 на доходы физических лиц с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16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ов, источником которых являет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логовый агент, за исключением доходов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в отношении которых исчисление и уплат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статьями 227, 2271 и 228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19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19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19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И НА ИМУЩЕСТВО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 268.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 на имущество физических лиц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82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82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расположенным в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Земельный налог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 186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 15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 15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ообложения, расположенным в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9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9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лицами органов местного самоуправления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у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ейств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76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МУНИЦИПАЛЬНОЙ СОБСТВ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76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униципальных унитарных предприятий, 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77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76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не разграничена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ренды указанных земельных участков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768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не разграничена и которые расположены 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границах поселений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аренды указанных 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114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ЕМАТЕРИАЛЬНЫХ АКТИВ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4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не разграничен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осударственная собственность на которы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не разграничена и которые расположены 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ЩЕРБ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енежные взыскания(штрафы)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становленные законами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Российской Федерации за несоблюд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муниципальных правовых акт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77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становленные законами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Российской Федерации за несоблюд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муниципальных правовых акт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зачисляемые в бюджеты поселений.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84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 047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3 047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752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Федерации и муниципальных образований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before="120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9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752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752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61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61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61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военные 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6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54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233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23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1 23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Всего доход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7 626.7</w:t>
      </w:r>
    </w:p>
    <w:sectPr>
      <w:type w:val="nextPage"/>
      <w:pgSz w:w="11906" w:h="16838"/>
      <w:pgMar w:left="624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0:09:00Z</dcterms:created>
  <dc:creator/>
  <dc:description/>
  <cp:keywords/>
  <dc:language>en-US</dc:language>
  <cp:lastModifiedBy>su</cp:lastModifiedBy>
  <cp:lastPrinted>2013-12-01T15:02:00Z</cp:lastPrinted>
  <dcterms:modified xsi:type="dcterms:W3CDTF">2013-12-01T12:03:00Z</dcterms:modified>
  <cp:revision>4</cp:revision>
  <dc:subject/>
  <dc:title/>
</cp:coreProperties>
</file>